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ST OF RETAIL DEALERS OF BISHNAH DISTRICT JAMMU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586"/>
        <w:gridCol w:w="3226"/>
        <w:gridCol w:w="28"/>
        <w:gridCol w:w="9"/>
        <w:gridCol w:w="2631"/>
        <w:gridCol w:w="4843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No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AME OF ESTABLISHMENT WITH ADDRESS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SE NO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OB. No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mail ID</w:t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RAJAN MEDICAL HALL,                                                                        NEAR GIRLS HIGH SCHOOL SARORE, BISHNAH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3304-0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11157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NASHSHARMA9746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MAHAVEER MEDICAL HALL , SARORE  BISHNAH  JAMMU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1218-19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9662737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HWANIMAHAVEER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Vartika Medical Hall, Near Brick Kiln, Sarore Tehsil Bishnah,</w:t>
            </w:r>
          </w:p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2002795  RLF21JK20220027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768728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KY1987KHAJURIA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AINI MEDICAL HALL</w:t>
            </w:r>
          </w:p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AR SARORE TEHSIL BISHNAH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2001890</w:t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2001857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2204688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AINI157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342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/s RAJA MANDLIK PHARMACY, DRUGGSIT AND CHEMIST SHOP at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arore, Opp Rasila Ashram , Bishnah,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LF20JK202400415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LF21JK202400415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8631819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0VARUN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JANTA MEDICAL HALL, RATNAL ADDA, BISHNAH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-14877, 7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98746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HRAJSUMAN88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HARMA MEDICAL HALL, RATTNAL ADDA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9465-6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28113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KHDEVSHARMA3636@GMAIL.COM</w:t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/s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HAGWANTI MEDICAT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 CHAK BAN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0414-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23054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artiksharma9526@mail.com</w:t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MAHADEV MEDICAL HALL, RATNAL ADDA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115692,   JK-JMU11569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536379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AKSHATSAINI2418@GMAIL.COM</w:t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NARINDER MEDICATE,  KHAIRI KOTHEY, BISHNAH, JAMMU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0370-7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940473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inderr0987@gmail.com</w:t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NEERU MEDICATE,  KHAIRI, BISHNAH, JAMMU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0004 – 0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740695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erusharma1383@gamil.com</w:t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HARBANS MEDICAL HALL, SHAHPUR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6519 – 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2962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banslal2960@gmail.com</w:t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NINDIYA MEDICOS, SHAHPUR, BISHNAH ,JAMMU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0568-6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DS PHARMA, CHEMISTS &amp; DRUGGIST, SHAHPUR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12208  JK-JMU-11220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701006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dshospital12@gmail.com</w:t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Neeraj Medical Hall, Shahpur Po Rehal Tehsil Bishnah,</w:t>
            </w:r>
          </w:p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20024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2002411</w:t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41435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SINGH04041964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VIJAY MEDICALHALL, KHOJIPUR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13070  JK-JMU-11307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689989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ahilsharma6954@gmail.com</w:t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UNIL MEDICOS, CHIMNA CHAK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2948 – 4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950004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lk2002@gmail.com</w:t>
            </w:r>
          </w:p>
        </w:tc>
      </w:tr>
      <w:tr>
        <w:trPr>
          <w:trHeight w:val="928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/s SURESH HEALTHCARE &amp; CLINIC </w:t>
            </w:r>
          </w:p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 CHAK MAIN SUKHA SINGH TEHSIL BISHNAH  ,JAMMU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9121-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13562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RESHK580580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PATEL MEDICOS, QUDERE CHAK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1298-9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925924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RESHPATIL10480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HARMA MEDICAL SHOP, CHAK SUBHA, RAIKA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04287  JK-JMU-10428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0354638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uskaansharma2703@gamil.com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HRI HARI MEDICATE, MAJUA LAKSHMI, BISHNAH, JAMMU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0930-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2001043   RLF20JK2022001066</w:t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1273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TESHKUMAR139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HIV SHAKTI MEDICAL HALL, SOUNGLI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03639  JK-JMU-10364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668668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V.RASKOTRA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LAXMI MEDICAL HALL, MAJUA UTTAMI, TEHSIL BISHNAH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16952-95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11065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ijaysharma7760.@gmail.com</w:t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HARDA MEDICAL HALL MUJAA LAXMI TEHSIL BISHNAH JAMMU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8787 – 8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Q.P No 02 Sh. ARJUN SHARMA Deleted as applied  by QP inlieu  of C.C                 </w:t>
            </w:r>
          </w:p>
        </w:tc>
      </w:tr>
      <w:tr>
        <w:trPr>
          <w:trHeight w:val="798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BAKSHI MEDICAL HALL, NANDPUR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4487-8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1902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ITVAID713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8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AMAR MEDICOS, JOIAN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8474-7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.P. MEDICOS, KARWAL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1710  - 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3576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HINJMU1977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94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NEW KC MEDICAL HALL</w:t>
            </w:r>
          </w:p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LAGE MAJUA UTTAMI P/O RAIKA BISHNAH JAMMU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2000728</w:t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20007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696527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VITASHARMA221338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MANU MEDICAL HALL, REHAL TEHSIL BISHNAH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17278-279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28983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x1899475@gmail.com</w:t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/s MAHA MAYA MEDICAL HALL REHAL TEHSIL BISHNAH 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16635-63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0561813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BAWA RAM AND SONS, CHEMIST AND DRUGGISTS, REHAL, TEH-BISHNAH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2604,6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2003381</w:t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404314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WARAMREHAL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 KHAJURIA MEDICAL HALL AT: VPO REHAL TEH BISHNAH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3002120</w:t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3002111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191060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192412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TISHKHAJURIA1994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MADHAV MEDICAL HALL, SAIDGARH, BISHNAH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16636  JK-JMU-116637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056181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12422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LIFE CARE MEDICAL HALL, VILL.-KOTHEY, TEHSIL-BISHNAH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8845 - 4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AINI MEDICAL HALL, KOTHEY SAINA, TEHSIL BISHNAH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17953-95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2003602,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amalsingh444saini@gmail.com</w:t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GAJANAN PHARMA, CHAK HASALA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3723 – 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13376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JANANPHARMA11@GMAIL.COM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TRISHIKA MEDICAL HALL, PANORIAN MANHASAN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LF20JK20250001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LF21JK2025000116</w:t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2239477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HEEL0191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AINI MEDICAL HALL, SHUBU CHAK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1552-5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60979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PITASAINI316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MAGOTRA MEDICAL HALL, PINDI CHARKAN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0050-5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139579,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LMAGOTRA1983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VICKY MEDICAL HALL, PINDI CHARKAN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2333-3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90372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PTAVICKYNP12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JEEVAN MEDICAL HALL, CHAK MAJRA, ARNIA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14317,        JK-JMU-11431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375784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EVANSINGH51299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958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RAJIT MEDICOS, ADHLER, KARYAL, 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9483 – 8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230889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JITKUMAR0295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59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GORKHA MEDICOS, KARYAL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17028-02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691872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CHANGOTRA MEDICAL HALL, KARYAL KHURD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03058  JK-JMU-10305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733689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ROOPLAL215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VIDYA MEDICAL HALL, KARYAL KHURD, ARNIA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3240-4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9697699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HAN572345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PLATHIA MEDICAL HALL, SOHAGPUR, ARNIA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1656-5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20242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KTIPLATHIA9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GOURAV MEDICAL HALL, ALLAH, ARNIA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17100-1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941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RAVKUMAR9796215150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 s B.R. MEDICAL HALL, ALLAH, ARNIA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8763 – 6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NEW KHOKHAR MEDICAL HALL, ALLAH, ARNIA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2850-5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20260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SHWANIKHOKHAR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MANIK MEDICARE, VPO. ALLAH, ARNIA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16432    JK-JMU-11643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12612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KSHARMA5307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98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 ABHI MEDICOS,</w:t>
            </w:r>
          </w:p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ar Jk Bank Allah, Village Allah, Arnia,</w:t>
            </w:r>
          </w:p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40016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40016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21644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HISHEKPARJAPATI90352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64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CHARAK MEDICOS, VILLAGE AMIR NAGAR, DARBBAR HOUSE, TEHSIL BISHNAH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17282-28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611375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CHARAK PHARMA HARSSA DABBER BISHNAH,JAMMU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1862 -6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608794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KULBIR MEDICOS, PRATAP SINGH PURA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0134-3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826760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BIRSINGH0101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93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AGAR MEDICAL HALL, NEAR GIRLS PRIMARY SCHOOL, DEOLI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03436  JK-JMU-10343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68412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KITSAGAR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93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GURU NANAK MEDICAL HALL, MAKHANPUR CHARKAN, TEHSIL BISHNAH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16724-7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292877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INDERSINGH109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93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ITA RAM MEDICAL HALL, MAKHANPUR CHARKAN, BISHNAH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50005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5000540</w:t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61264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RAVCHARAK73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93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HARI OM MEDICOS, LASWARA, MAIN CHOWK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1460-6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1739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MAGOPAL71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93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DURGA MEDICOS, LASWARA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01979  JK-JMU-10198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800094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93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MAHA SHAKTI MEDICAL HALL, KOTLI CHARKAN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6633-3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15638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93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HIV MEDICAL HALL ,KOTLI CHARKAN ,BISHNAH ,JAMMU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2049-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698356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5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HARMA MEDICOS, SALEHAR, R.S.P URA,  AT PRESENT TEHSIL: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4745-4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CHARAK MEDICATE, SALEHAR, R.S. PURA, AT PRESENT TEHSIL: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0226-2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662549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USHIL MEDICAL HALL, SALEHAR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03424 JK-JMU-1034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203816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HILBAJALA9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JAGDISH MEDICAL HALL, SALEHAR TEH. BISHNAH, DISTT. JAMMU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8426-2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871683893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DISHKUMAR102938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RAJ MEDICAL HALL, SALEHAR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7272 -7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PUBLIC MEDICATE, SALEHAR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6748-4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PAUL MEDICAL HALL, SALEHAR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7274-7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39050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MEDICALHALLBISHANH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16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GAURAV MEDICAL HALL, GANDLI MORH, SALEHAR, R.S. PURA, AT PRESENT TEHSIL: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9676-7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609497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RAVKUMAR9796215150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5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DEEPAK MEDICOS, VPO SALEHAR, TEHSIL BISHNAH JAMMU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-21JK2022000685-67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096270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DEEPAKKUMAR45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Charak Health &amp; Care at Salehar Bishnah, Bishnah, District-Jammu, State-Jammu And Kashmir, India -18113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3001308 RLF21JK20230013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646906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VDEVSINGH7246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OM MEDICOS, NEAR M.C., BUS STAND ARNIA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04715  JK-JMU-1047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16479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BALDHOTRA MEDICAL HALL, ARNIA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0450-5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36179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AINI MEDICAL HALL, ARNIA, JAMMU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0"/>
            </w:tblGrid>
            <w:tr>
              <w:trPr>
                <w:trHeight w:val="315" w:hRule="atLeast"/>
              </w:trPr>
              <w:tc>
                <w:tcPr>
                  <w:tcW w:w="29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LF21JK202400142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9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LF20JK2024001428</w:t>
                  </w:r>
                </w:p>
              </w:tc>
            </w:tr>
          </w:tbl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1120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ASHCHAMPA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HONKA MEDICAL HALL, ARNIA, TEHSIL BISHNAH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3290-9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19062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YANSHONKA520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AKASH MEDICOS, TREVA MORH, ARNIA, JAMMU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2980-8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0361763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AJAY MEDICOS, MANDIR CHOWK, ARNIA, TEHSIL BISHNAH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1272-7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606606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VISHAL MEDICAL HALL,                                  NEAR MNADIR CHOWK-ARNIA –BISHNAH JAMMU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9561-6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318876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ESHCHANDER174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HARMA MEDICATE, ARNIA, TEH-BISHNAH, JAMMU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3089-9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9672957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53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WATANTER MEDICAL HALL, ARNIA , TESHIL BISHNAH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544-4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5863328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28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AMRIDHI HEALTHCARE CENTER, NEAR NIABAT ARNIA, W.NO. 5, ARNIA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11505  JK-JMU-11150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14529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94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HAM MEDICAL HALL, ARNIA, TEHSIL- BISHNAH, JAMMU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8861-6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ROYAL MEDICAL HALL, ARNIA TEH-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2590-9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6696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TANROYAL4287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ALARIA MEDICAL MAINROAD ARNIA, OPP. PHC ARNIA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1978-7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993048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A.V. AROGYA MEDICARE, NEAR GOVT. HOSPITAL, ARNIA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01991  JK-JMU-10199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69188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15769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DRROHITKUMARJK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aanvihaan8060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N.M CHOUDHARY MEDICAL HALL, TREVA MORH, ARNIA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60717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0624227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HIV SHAKTI MEDICAL HALL CHANGIA, ARNIA,  TEH.BISHNAH, DISTT. JAMMU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8422-2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2213318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NIHU MEDICAL HALL, KOTLA CAMP, TREVA, ARNIA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 22872-7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314458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AYNIHU12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KRISHNA MEDICAL HALL, RANGPUR TREVA, ARNIA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11443  JK-JMU-11144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0376036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82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Aditya Medical Hall</w:t>
            </w:r>
          </w:p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gpur Treva Arnia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/21JK2023000430/43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89842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RKK94143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/ S OM MEDICOS </w:t>
            </w:r>
            <w:r>
              <w:rPr>
                <w:rFonts w:cs="Arial" w:ascii="Arial" w:hAnsi="Arial"/>
                <w:sz w:val="16"/>
                <w:szCs w:val="16"/>
                <w:shd w:fill="F5F5F5" w:val="clear"/>
              </w:rPr>
              <w:t>Kothi Morh Tehsil Bishnah, Bishnah, District-Jamm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2001730</w:t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2001700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9189184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KESH123.RK95929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976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Arsh Medicos,Upper Kanhal Bishnah Road, Bishnah, District-Jamm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2001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2000981</w:t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752589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HISHSUBH962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976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DEMEDIX PHARMACY at Near J&amp;K Bank, Palli Morh, Bishna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40045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40045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66854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USHARMA8655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NEW KUSHI MEDICAL HALL, PALLI MORH BISHNAH JAMM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1002-03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611828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INDER.N85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VANEET MEDICAL HALL ,PALLI MORH BISHNAH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9175-7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2792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JAYTHAPAPHARMACIST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VEENA MEDICAL HALL, PALLI MORH, BISHNAH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00169  JK-JMU-100170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82125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SHILKUMAR616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/s KANTA MEDICAL HALL, KANAL UPPER,  TEHSIL BISHNAH 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6277-78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96457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7581387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66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 D-CARE MEDICATE,BHTAYARI, BISHNAH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1166-67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601004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BIRC645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66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JAI DATTI MEDICAL HALL, BHATYARI, BISHNAH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04071  JK-JMU-10407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1336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G.B HEALTH CARE, BYE PASS, BISHNAH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2802-0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IYA MED HALL, OPP. BDO OFFICE, BISNAH JAMMU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1382-8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624324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ILKUMARKAKA10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JK MEDICOS, K.C. MORH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1050-5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760045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JESHNANGLA9797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236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HIV MEDICAL HALL,  Near KC Morh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3000192-JR/21136</w:t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3000196-JR/2113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24814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SAJGOTRA8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/s BEOTRA MEDICAL HALL BISHNAH JAMMU 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4989-9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601416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K208138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AINI MEDICAL HALL, BISHNAH, JAMMU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0704-70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AMRIDHI MEDICAL HALL, NEAR SDH, BISHNAH, JAMMU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-14971-7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2397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JEEVSHARMA9419239712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KAMLA CHEMIST, OPP. SDH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1856-5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22340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 s MAHAVIR MEDICATE, K.C. MORH, W.No.4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3056-5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358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HMAHAVEERKC@MYYAHOO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AMAR BISHNAH CO-OP MEDICAL CONSUMER STORE LTD., INSIDE SDH, BISHNAH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2020-02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11139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USHSADOTRA05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BISHNAH CO-OP. CONSUMER STORES LTD. SDH, BISHNAH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17004-00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223400,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962202234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DHAN MANTRI BHARTIYA JAN AUSHADI KENDRA, INSIDE SDH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2000359</w:t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200035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1528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OBISHNAH12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 SHRI GANPATI MED. STORE WARD NO. 5, SDH, BISHNAH, JAMMU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9974-7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67441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1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NATIONAL MEDICAL HALL, NEAR SDH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8865-6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HARMA MEDICATE, BISHNA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0048-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/S MODERN MEDICAL  HALL BUS STAND BISHNAH 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9915-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653963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38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HIV SHAKTI MEDIC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ar Bye Pass Chowk, Bishnah, Bishnah</w:t>
            </w:r>
          </w:p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4001607</w:t>
            </w:r>
          </w:p>
          <w:p>
            <w:pPr>
              <w:pStyle w:val="Normal"/>
              <w:ind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400160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97500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KASSADOTRA8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N.D. MEDICAL HALL, MAIN BAZAR, BISHNAH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2352-35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98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DOGRA MEDICAL HALL, MAIN BAZAR, BISHNAH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1038-03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9663485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edparksh89@gmail.com</w:t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/s HARI OM MEDICAL HALL </w:t>
            </w:r>
          </w:p>
          <w:p>
            <w:pPr>
              <w:pStyle w:val="Normal"/>
              <w:ind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1486-8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690644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JKUMAR92426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ASHOK MEDICAL HALL, W.No. 6, 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0856-5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MAHAVIR MED HALL,  MAIN BAZAR, BISHNAH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2472-7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/S JAGDISH MEDICAL HALL                                    BISHNAH 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9771-7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917027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RINDERDUBEY3411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ARUN MDICATE CENTRE, BISHNAH, DISTT. JAMMU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0510-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649772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CARE-N-CURE MEDICOS, MIRAN SAHIB ROAD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2395-9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232746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KHAJURIA MEDICAL HALL W.NO-13 Byepass ,BISHNAH ,JAMMU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2554-5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949664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TIKAKHAJURIA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D.S.  MEDICAL HALL, TEHSIL BISHNAH  ,JAMMU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9119-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64784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AN478409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/s ABHI MEDICAL HALL, WARD NO.1 OPPOSITE NEW COLONY BISHNAH 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6281-28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6663550,9906373695,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HIV MEDICAL HALL,W.NO-2,H.NO-106,BISHNAH  ,JAMMU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2027-2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8610007,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HAKUNTLA MEDICAL HALL, WARD NO 04, BYE PASS BISHNAH JAMMU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2000101</w:t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20001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644008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JATDIGRA19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84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RIDHIMA MEDICAL HALL, HARSA  DABBER , AMIR NAGAR  BISHNAH JAMMU</w:t>
            </w:r>
          </w:p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20031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2003068</w:t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85014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SLATHIA164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85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 NEOBLESS MOTHER AND CLINIC,</w:t>
            </w:r>
          </w:p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D NO 4,NEAR MAHAVIR MEDICATE BISHNAH JAMMU</w:t>
            </w:r>
          </w:p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2000773</w:t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200076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57206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SHADS412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85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/s Rani Medicos </w:t>
            </w:r>
          </w:p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k Bana Brahmana, Tehsil-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20019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2001857</w:t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98226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TUKUMARBISHNAH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85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Parampreet Medicos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ulla Basti Tehsil Bishna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20023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20022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62973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SHANTLOCHAN28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09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IYA RAM MEDICAL HAL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d No 12 Bishnah, Bishnah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LF20JK202400309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40031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2262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USHISADOTRA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TANVI MEDICAL HALL, OPP. DENTAL COLLEGE, SEHORA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19361-6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285299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SINGHL12399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ANGRA MEDICAL HALL, ISMEILPUR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03013  JK-JMU-1030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60051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ESH143.NK27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937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KRISHNA MEDICOS, NEAR SANSKRIT SCHOOL, SIKANDERPUR, ISMAEILPUR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03659  JK-JMU-10366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21049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ASHGOSWAMI939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08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DUBEY MEDICOS, NOUGRAN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01995  JK-JMU-10199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69202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BEYPHARMA2020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08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GUPTA MEDICAL HALL, NOUGRAN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12357  JK-JMU-11235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33807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08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SHINY MEDICOS, KOTLI CHARKAN, BISHNAH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K-JMU-104713  JK-JMU-1047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206079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AGATRIMMY786.786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08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KAITH MEDICAL HALL ,DHINDAY KHURD ,BISHNAH ,JAMMU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R/22129-3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62386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302" w:hRule="exac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s Mahadev Medicate, Village Sehora Tehsil Bishnah District Jammu, Bishnah, District-Jammu, State-Jammu And Kashmir, India -18113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91" w:right="-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0JK20220010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F21JK2022001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91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63217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KAJKUMAR116046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93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315" w:hRule="atLeast"/>
        </w:trPr>
        <w:tc>
          <w:tcPr>
            <w:tcW w:w="15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432" w:right="432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Century" w:hAnsi="Century" w:cs="Century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 w:bidi="en-U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entury" w:hAnsi="Century" w:cs="Century"/>
      <w:sz w:val="28"/>
    </w:rPr>
  </w:style>
  <w:style w:type="character" w:styleId="WW8Num7z0">
    <w:name w:val="WW8Num7z0"/>
    <w:qFormat/>
    <w:rPr>
      <w:rFonts w:ascii="Century" w:hAnsi="Century" w:cs="Century"/>
      <w:sz w:val="28"/>
      <w:szCs w:val="20"/>
    </w:rPr>
  </w:style>
  <w:style w:type="character" w:styleId="WW8Num9z0">
    <w:name w:val="WW8Num9z0"/>
    <w:qFormat/>
    <w:rPr>
      <w:rFonts w:ascii="Century" w:hAnsi="Century" w:cs="Century"/>
      <w:sz w:val="28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  <w:lang w:bidi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lang w:bidi="en-US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  <w:lang w:bidi="en-US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  <w:lang w:bidi="en-US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lang w:bidi="en-US"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  <w:lang w:bidi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  <w:lang w:bidi="en-US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  <w:lang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rFonts w:ascii="Calibri" w:hAnsi="Calibri" w:eastAsia="Calibri" w:cs="Times New Roman"/>
      <w:i/>
      <w:iCs/>
      <w:lang w:bidi="en-US"/>
    </w:rPr>
  </w:style>
  <w:style w:type="character" w:styleId="IntenseQuoteChar">
    <w:name w:val="Intense Quote Char"/>
    <w:qFormat/>
    <w:rPr>
      <w:rFonts w:ascii="Calibri" w:hAnsi="Calibri" w:eastAsia="Calibri" w:cs="Times New Roman"/>
      <w:b/>
      <w:bCs/>
      <w:i/>
      <w:iCs/>
      <w:lang w:bidi="en-US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cs="Cambria"/>
      <w:spacing w:val="5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lang w:val="en-US" w:bidi="en-US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eastAsia="Calibri" w:cs="Calibri"/>
      <w:b/>
      <w:bCs/>
      <w:i/>
      <w:iCs/>
      <w:sz w:val="20"/>
      <w:szCs w:val="20"/>
      <w:lang w:val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ROHITKUMARJ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4:03:00Z</dcterms:created>
  <dc:creator>jp</dc:creator>
  <dc:description/>
  <cp:keywords/>
  <dc:language>en-US</dc:language>
  <cp:lastModifiedBy>HP</cp:lastModifiedBy>
  <cp:lastPrinted>2018-05-16T09:56:00Z</cp:lastPrinted>
  <dcterms:modified xsi:type="dcterms:W3CDTF">2025-04-08T02:24:00Z</dcterms:modified>
  <cp:revision>765</cp:revision>
  <dc:subject/>
  <dc:title/>
</cp:coreProperties>
</file>