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095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968"/>
        <w:gridCol w:w="2249"/>
        <w:gridCol w:w="2020"/>
        <w:gridCol w:w="3082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. No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ame &amp; Address Of The Firm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ICENSE NO.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ntact Details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Mobile No.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-mail I.D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Cee Kay Medicate Kahara Thathri-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/01/21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2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33647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idevsingh999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Sunshine Medical Hall, Thathri –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/01/15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13015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uptasanjay37188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Parihar Medical Shop, Bhella – Thathri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/01/11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1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768886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sparihar119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Fariza Medical Shop, Bhaderwa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/ 18720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 /1872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328111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birahmed25011974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Isher Drug Store, Puneja – Thathri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 /18708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 /1870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226826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sherdrugstore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Shiv Medical Hall, Inharran Gando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 /18702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 /187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660042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ksupulia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Gazi Medicate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 /18652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 /1865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102357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ltangazi664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/s J. K. Medicos,                  Malothi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 /18650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 /186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741140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ilkotwal119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/s Iqbal Medical Hall,           Gando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 /18470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 /1847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759378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qbalmedical8625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Lucky Medical Hall, Khellani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 /18464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 /1846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817871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penkumardoda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Mumin Drug Store, Dherwari Gandoh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7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79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276722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zafera777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/s Kadafi Medicate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/ 18416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 /184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25305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brazkhan828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/s Batt Medicate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 /18390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 /1839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098730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dulmajid2020ab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Mintu Medicate, Near New  DH 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6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6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10520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k9761413@gmail.com</w:t>
            </w:r>
          </w:p>
        </w:tc>
      </w:tr>
      <w:tr>
        <w:trPr>
          <w:trHeight w:val="4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Healthcare Medicate, Chira Thathri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 /18163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 /1816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710340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ksanaasif7672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Faridia Pharmacy, Kilhotran Gando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73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73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9622133119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ranbatt119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/s Rana Medicate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ar New Bus Stand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82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82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9906318099 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jayrana795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Kashif Medical Hall Changa  Teh. Changa 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61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6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234823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h600975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/s Raja Medicate           Nehru Chowk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49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49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832422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shidzargar1177@gmail.com</w:t>
            </w:r>
          </w:p>
        </w:tc>
      </w:tr>
      <w:tr>
        <w:trPr>
          <w:trHeight w:val="49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Batt Medicate,                 Chemist &amp; Druggis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harath Road,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74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74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611398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shirahmedbhat2021@gmail.com</w:t>
            </w:r>
          </w:p>
        </w:tc>
      </w:tr>
      <w:tr>
        <w:trPr>
          <w:trHeight w:val="4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Chauhan Medical Hall, Dugli Bhadarwa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51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5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36044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njaychauhansc304557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M. R. Medicate, Near High School Jodhpur Dod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4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47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20042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kwalmohit98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/s Mir Medical Hall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harthi Gando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2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2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193440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zaffarali3095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/s K.C Mangotra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dical Hall gowari , Gando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47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47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33450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epikaamangotra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/s Batt Medicates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njan Dessa Bijarni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2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690255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ttnisar111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Khan Life Line Medicate, Kilhotran Gando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859754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Natnoo Medicate, Barath Road,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21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21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663354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iaulhassandoda2021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/s Baba Shaz Ali Medical Hall, Akhyarpura Batya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h. Chilly Pingal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03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03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692433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Manhas Medicate, Kastigarh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3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3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929858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shansingh2021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/s Sunshine Medicate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p SBI,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189  DR/01/19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916927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lchandail6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Nazim Medical Hall, Gosti Chiralla Teh. Chirall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4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4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310355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9418879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Raja Medical Hall, Goha Marmat Teh. Marma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54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54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570049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nifaizalam67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Umar Medical Hall, Mangota  Marma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2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22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386282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M/s Aruna Medicate, Village Trown Suronda  Doda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05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06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804904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GB"/>
                </w:rPr>
                <w:t>rajinderkalyan169@gmail.com</w:t>
              </w:r>
            </w:hyperlink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/s Butt Medicos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athri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1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11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32299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vez.ahmed99060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Malik Medical Shop,   Bus Stand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 /15025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 /1502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21163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hirabbas8429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/s Abbass &amp; Sons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harthi, Gando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9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9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706747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heerabass72709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Fazan Medical Hall, Udhyanpur Teh. Bharath Bagla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84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84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220661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afiqa487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/s Shiv Medical Hall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m Nagar, Teh. Thathri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8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8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31950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nodmanhas73@gmail.com</w:t>
            </w:r>
          </w:p>
        </w:tc>
      </w:tr>
      <w:tr>
        <w:trPr>
          <w:trHeight w:val="4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/s Butt Drug Store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noo Angnool Teh. Gandoh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84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84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274077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ttmajid540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Rana Medical Hall, Pranoo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 /14431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 /1443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671914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jaysinghrana085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/s S.L. Medicate,            Udrana, Bhadarwa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 /14281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 /1428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669863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naryan277@gmail.com</w:t>
            </w:r>
          </w:p>
        </w:tc>
      </w:tr>
      <w:tr>
        <w:trPr>
          <w:trHeight w:val="5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/s Natnoo Medical Centre    Dali ,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 /14173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 /1417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732687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iljamil513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Bhardwaj Drug Store, Seri Bhadarwa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 /14163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 /1416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627603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bhardwaj708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Wani Medical Hall, Kahara, Gando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 /14161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 /1416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814195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7729426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Shaheen Medical Hall, Chilly Gando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 /14159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 /1416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945931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amfarooqahmad9797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Malik Drug Store, Khellani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 /14137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 /1413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25885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oketalimalik123456@gmail.com</w:t>
            </w:r>
          </w:p>
        </w:tc>
      </w:tr>
      <w:tr>
        <w:trPr>
          <w:trHeight w:val="54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Ram Drug Store, Malhota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 /14133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 /1413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803335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ndhrabsingh54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Waseem Medicate Bhadarwa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/01/37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3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854599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seemhussainkhan49131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/s Alshafa Medi Centre, Bhagwah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/ 14129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 /141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743703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medkhurshid72003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K.H.C. Sevsal Chemists, Assar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 /14125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 /1412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14261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tamth143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Jamia Pharmacy, Akhyarpur, Jakyas Tehsil Chilly Pingal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 /14101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 /1410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868593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vaidw72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Mehran Medical Shop,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 /14071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 /1407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647564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hranmedicalshop1970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/s Top Medicate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 /13653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 /1365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767033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warbutt0998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Bhagat Medical Hall Ghati Morh Bhadarwa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 /13638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 /1363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207479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/s Shaheen Medical Store Bhalla, Bhadarwa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/13418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1341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766914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shaheen99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/s Parihar Medical Hall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hella Thathri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/13349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1335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963213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keshparihar553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Hashia Medical Hall Bhaderwa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/13049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1305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718372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/s Rohit Medicate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/12534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1253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620660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derpalkotwal70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C.G. Medical Hall, Bhadarwa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/12530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1253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693500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hakashm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Nagesh Medical Hall, Bhadarwa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 /12342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 /1234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805030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nayakkoul687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/s Sham Medicate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m Nagar, Do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 /12312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 /123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03205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ortimanhas73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Rehmat Ullah Sheikh &amp; Sons,Saraf Mohalla Bhadarwa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 /12078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 /1207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818891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jusheikj23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Harbans Lal Drug Store Sonawara  Gandoh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R/01/14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R/01/14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212413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Parkash Medicate, Near Govt Hospital Thathri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/01/151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15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04198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kashmedicate89@gmail.com</w:t>
            </w:r>
          </w:p>
        </w:tc>
      </w:tr>
      <w:tr>
        <w:trPr>
          <w:trHeight w:val="4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/s Shaffa Medicate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jja Chiralla, Thathri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 /10856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 1085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978394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/s Hafiz Medicate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 /10684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 /1068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380892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izdoda05@gmail.com</w:t>
            </w:r>
          </w:p>
        </w:tc>
      </w:tr>
      <w:tr>
        <w:trPr>
          <w:trHeight w:val="5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Serwal Medicate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 /10594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 /1059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206872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vediqbal4486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/s Javed Medicate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 /10404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 /1040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215439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rayabegum582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Bhushan Medical Hall, Bhella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 /10234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 /1023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15197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ishbhushan011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S.K. Medical Hall, Thathri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 /9030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 /903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202058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sharmasharma144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Hitashi Medical Hall, Gandoh Bhalessa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 /8515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R /85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752549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lwantsinghhitashi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/s Riaz Medical Store, Hospital Road Bhadarwah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 /8034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 /803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274491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.rrk@hot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Sagar Medicate, Sartangal, Bhadarwa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 /6257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 /625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215174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jeshpadharajesh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Khan Medical Hall, Chilly, Gando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 /6117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 /611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275213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Karam Chand Kuldeep Singh, Bhagwah,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 /5008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 /500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990778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Ikhwan Medical Hall, Bhadarwa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 /3656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 /365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095081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/s Tak Medical Shop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 /3654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 /365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580646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amatullahtak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/s Raja Medical Hall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m Nagar,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 /2300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 /23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284388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lbansi716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Kumar Medical Store, Bhadarwa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 /2292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 /229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962932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Ali Medicos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la Bhaderwah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3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213942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jazahmedrishu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Nazoor Medical Stor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lhotran Gando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5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725053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oorbattnazoorahmed00525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/s Hamza Medicat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mna (Dessa)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5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6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879970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irrajaa791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Aayat Medic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ar Near D.H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6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6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109917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deemserwal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Malik Medical Hall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ld Bus Stand Baderwah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8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8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914221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likayza261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Lal Singh Medical Shop Almi Gangota Gandoh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9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751930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lsinghkota01234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/s Naeem medical hall changa Gundoh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9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766259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.n.rangrez@gmail.com</w:t>
            </w:r>
          </w:p>
        </w:tc>
      </w:tr>
      <w:tr>
        <w:trPr>
          <w:trHeight w:val="5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Karam Medical Hall Nagni Thathri-Doda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9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9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27370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esarchib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/s Hrithik Medical Hall Malwana Doda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/01/103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1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670087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kwalkartik2@gmail.com</w:t>
            </w:r>
          </w:p>
        </w:tc>
      </w:tr>
      <w:tr>
        <w:trPr>
          <w:trHeight w:val="51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/s Irshad Ahmed Sheikh Medical Hall Kastigarh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/01/107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10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04789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sirhussain100yh095729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Prem Medical sho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i-Desa (Doda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/01/111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11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669176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rindersingh31140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Yaser Nadee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dicine Shop,sadar bazaar, bhaderwa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/01/113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11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664963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deemikhwan786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niya Healthcare Centre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ndhar,kastigar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1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R/01/12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938281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yazlone111a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rga Drug Stor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nta thathri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R/01/149 DRR/01/15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380308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8597282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Shayan Medic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athri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17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/01/174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665953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hammadaslam836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Riaz Medic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ndhar ,kastigarh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/01/197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19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610307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azmundhar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Batt Medic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li (kuluhand)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/01/205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20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675316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javeediqbal1@gmail.com</w:t>
            </w:r>
          </w:p>
        </w:tc>
      </w:tr>
      <w:tr>
        <w:trPr>
          <w:trHeight w:val="6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Ashoka Medico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wot goha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/01/213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21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214682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khilrakwal9@gmail.com</w:t>
            </w:r>
          </w:p>
        </w:tc>
      </w:tr>
      <w:tr>
        <w:trPr>
          <w:trHeight w:val="56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R.H. Medical Hall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ar PHC Assar  Teh. Assar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59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59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757312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ussainrafiq060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Dar ul Shafa Medical shop, dandi Chaka  Bhaderwa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4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4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737310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shadahmadbutt785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Toufieq Medic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s stand Gando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7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79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852845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n9057612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Raina Medico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ira nagar Bhaderwa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34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34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34158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Nawaz Medical Hall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hara Teh. Kahra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04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05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72492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GB"/>
                </w:rPr>
                <w:t>nawazwani26@gmail.com</w:t>
              </w:r>
            </w:hyperlink>
          </w:p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Zakir Medical Sho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p. New DH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1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11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665013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irhussain23340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Delta Medical Hall Popyland Complex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4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921473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vedsheikh8938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Zargar Medical Hall Court Road Bhaderwa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4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4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92586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hdiqbalzargar959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Bhardwaj Medicate karangal Gandoh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04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04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596140970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hyperlink r:id="rId4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GB"/>
                </w:rPr>
                <w:t>bir14091972@gmail.com</w:t>
              </w:r>
            </w:hyperlink>
          </w:p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Vijay Medical Hall Kawani Panshaie Teh. Bhell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3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3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732269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jayherballife45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/S Imtiaz Medicate Chemist And Druggist Main Bazar Doda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3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3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9622172623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syedimtiaz473@gmail.com</w:t>
            </w:r>
          </w:p>
        </w:tc>
      </w:tr>
      <w:tr>
        <w:trPr>
          <w:trHeight w:val="4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Malik Medical Shop        Chemist And Druggist   Phagsoo Teh. Phagsoo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1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19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8492882445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Bhagat Medical Hall Tipri Gandoh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0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0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202556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sraj5090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/S Irshad Medicat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hagsoo Teh. Phagsoo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1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19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109524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irshadahmed712@rediffmail.com</w:t>
            </w:r>
          </w:p>
        </w:tc>
      </w:tr>
      <w:tr>
        <w:trPr>
          <w:trHeight w:val="46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/S Wani Medicos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thi  Teh. Assar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3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7237   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33050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mmywani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Asha Medical Hall  Banjoi Teh. Bhalla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4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4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768186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ndelnarinder49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/S Shah Medical Hall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gla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39606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edjaffer770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Khanday Drug Store Dharosh Manjimi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3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670244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handayf954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Sharma Drug Store Parshulla  Teh. Mohalla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56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56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329979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ntooram445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Abdullah Medicate near SBI Doda City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9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9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940412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mplesingh5892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Sajjad Medical Hall Gowari Changa Gandoh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9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663684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jjadrather6829@gmail.com</w:t>
            </w:r>
          </w:p>
        </w:tc>
      </w:tr>
      <w:tr>
        <w:trPr>
          <w:trHeight w:val="45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/S Green Medicat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arra (Dherwana)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3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3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215508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mednissar54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Ayush Medicate  Chemist And Druggist Bhalla Teh. Bhalla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5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5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744892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buramchandel61413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Afnan Medical Hall Old Bus Stand Dod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27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28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74052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fnanmedical1962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/S Mir Medicate                  Bharthi Gandoh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6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6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65559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Sandeep  Medical Shop  Near PHC  Assar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6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6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22966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ndeep14316901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Kotwal Medical Shop Kansoo Teh. Kahara 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22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22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193349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ranchand00654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Mehta Medicate Chanote Bhaderwa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4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49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861175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hidmehta134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/s Khushal  Medicate Chemist and Druggist old Bus stand bhaderwah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4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49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04413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igoni12fjssk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 Hari Medical Shop Ghati Morh Misrata Bhaderwa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49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49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757198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ransharma51053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/S  Reshoo Medicate  Mohalla Sah  Teh. &amp; Distt Doda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72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72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663357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shoosajadhussain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Nissar Medical Hall Chemist &amp; Druggist Wanipura (Gundna)  Near PHC Gundn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3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3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811191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ssarnatnoo1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Gold Medical Corner, Ist Floor Near Old District Hospital 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08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08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16248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miraj80916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Rinku Medic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hat,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72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72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731532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nkumedicate10@gmail.com</w:t>
            </w:r>
          </w:p>
        </w:tc>
      </w:tr>
      <w:tr>
        <w:trPr>
          <w:trHeight w:val="4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Majid Medical Hall Praneel, Teh. Bhagwah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58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58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21688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Janu Pharmacy Chagnoo Tehsil Chiralla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4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4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758355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Preeti  Medical Hall, Bhalra Bhaderwah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82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82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386039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vekbhagsiyan@gmail.com</w:t>
            </w:r>
          </w:p>
        </w:tc>
      </w:tr>
      <w:tr>
        <w:trPr>
          <w:trHeight w:val="4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Aslam Medical Hall Changa Bhalessa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 /6365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 /636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01886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yazahmedbatt700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/S Shah Medical Corner Old Bus Stand Doda City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 /01/393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 /01/39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766800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riqhamdard8006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Mir Medicate Halaran Tehsil Thathri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 /01/395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 /01/39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29952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rqasimmir132@gmail.com</w:t>
            </w:r>
          </w:p>
        </w:tc>
      </w:tr>
      <w:tr>
        <w:trPr>
          <w:trHeight w:val="62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Gupta Medical Surgico II nd Floor, Bhalla, Bhadarwah 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 /01/399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 /01/4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0634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ung735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/s Om Medical Hall, Sartingal  Bhaderwah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/01/403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4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817914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denmadhu11@gmail.com</w:t>
            </w:r>
          </w:p>
        </w:tc>
      </w:tr>
      <w:tr>
        <w:trPr>
          <w:trHeight w:val="5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Imran Pharmaceuticals, Changa Gawari  Teh . Gando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/01/405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40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32796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oketalibatt12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Neelam Medical Shop Rambagh  Dandi Teh.Bhaderwah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40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4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49395250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lalasrarshaikh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Sheikh Medical Hall Nandna  Teh.Tathri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/01/411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41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742406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hdhanief068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Ashiya Medical Shop Thathri Teh.Thathri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/01/415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4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82940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tusacademyhs2018@gmail.com</w:t>
            </w:r>
          </w:p>
        </w:tc>
      </w:tr>
      <w:tr>
        <w:trPr>
          <w:trHeight w:val="5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Khan Life Line Medical Shop Bhagwah.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/01/421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42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547563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nvirkk86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Yamin Medical Hall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hilly Panie Teh. Gandoh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4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42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766864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sleemarifahanger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Chambyal Medical Hall Nagri Teh&amp;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4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42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32895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miraj580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Kotwal Medical Shop Vill. Bijarni Teh&amp;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/01/431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43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29137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twalsantosh1234@gmail.com</w:t>
            </w:r>
          </w:p>
        </w:tc>
      </w:tr>
      <w:tr>
        <w:trPr>
          <w:trHeight w:val="5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 Geeta Medical Hall Seri Teh.Bhaderwah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/01/433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43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314956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evanlalgowdan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Thakur Medical Hall Gowaloo Teh. Gandoh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44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44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223925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harsingh1390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Ashu Medicate                Kansoo Teh.Kahara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44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44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771062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huparihar210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Sheetal Medicose Tipry Kahaljugassar Teh. Gandoh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46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46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109299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hoksheetal8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/S Raj Medcos Dradhu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h. Bhaderwah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46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47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202506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epikasoni23391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Mangnoo Medicate Mundhar (Dragla) Block Bhagwah. Diss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47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47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261226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gnooanayatullah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S.P.C Medicose Opp. PHC Goha Marmat Teh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4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47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644403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shilkumar50360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Shafqat Medicate Near Govt. Hospital Thathri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47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47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354127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fqatrana831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Dina Nath &amp; Sons, Bhadarwa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 /01/479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R /01/48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564188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uptabaleshwar12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Zargar Medical Hall Chownary Teh. Gandoh Distt. Doda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 /01/481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R /01/48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120719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dhanazir83@gmail.com</w:t>
            </w:r>
          </w:p>
        </w:tc>
      </w:tr>
      <w:tr>
        <w:trPr>
          <w:trHeight w:val="7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Gouria Medicose Chemist &amp; Druggist Kuddhar(Dhandal) Teh.&amp;Distt Doda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 /01/483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 /01/48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747641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rmohindersingh1987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Batt Healthcare Chemist &amp; Druggist Dhandal Kuddhar Distt Doda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 /01/485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 /01/48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932383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ttlaldin5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Mumtaz Medical Hall Posta (Dharra) Teh.&amp;Distt Doda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 /01/489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 /01/49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38943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jairshad48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Jaral Medicate         Village Behota (Marmat)Distt 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 /01/501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 /01/50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21175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ftabsharief57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Kotwal Medical Hall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hati Morh Bhalra Bhaderwa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52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52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117618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shorikotwal@gmail.com</w:t>
            </w:r>
          </w:p>
        </w:tc>
      </w:tr>
      <w:tr>
        <w:trPr>
          <w:trHeight w:val="4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/S Mir Medicos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halla Bhaderwah  Near New Bridg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52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52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692224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fdarmir79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/S Thakur Medicate Near New Hospital Road Nagri Doda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52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5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205876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akurmedicate529530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Yousaf Medical Corner Opposite CMO Office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53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53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217076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h2283347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/S Sanchi Medicat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pposite New District Hospital Doda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53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53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229125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nchiarsh235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6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New Mehran Medical Shop Opposite OPD Block New DH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53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53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916802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tnooajmal@gmail.com</w:t>
            </w:r>
          </w:p>
        </w:tc>
      </w:tr>
      <w:tr>
        <w:trPr>
          <w:trHeight w:val="46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/S Zehaan Medicat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stigarh Teh. Kastigarh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53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5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653057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grayaslam05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Malik Healthcare Chemists &amp; Druggists Akhyarpur Jakyas Teh. Chilly Pingal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54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54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353623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soorahmedmalik2000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/S Om Medicat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amgarh(Baggar) Tehsil &amp; District Doda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/01/55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55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858680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ldeepkumar07531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Nagric Medicate             Dessa Road Doda City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/01/55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55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916956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lsharma9445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Malik Medical Hall Opposite PHC Changa-Gandoh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/01/55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55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811008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jidshakoor90@gmail.com</w:t>
            </w:r>
          </w:p>
        </w:tc>
      </w:tr>
      <w:tr>
        <w:trPr>
          <w:trHeight w:val="83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Talish Medicate          New Bus Stand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/01/55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56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820679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riqhussainkhanji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/S Shan Medicos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rrara Teh.  &amp; Dist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/01/56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56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693671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pna4086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Auman Medicate Thathri The.Thathri Distt. Doda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5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57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767110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fanqazi412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/S Arshad Medicat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noo Tehsil Gando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/01/589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59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238565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eikhayoub881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Sadiqi Medical Store Jakyas Tendla Teh. Chilly Pingal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/01/591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59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591272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lalsheikh6100@gmail.com</w:t>
            </w:r>
          </w:p>
        </w:tc>
      </w:tr>
      <w:tr>
        <w:trPr>
          <w:trHeight w:val="49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Public Medical Hall Domail Bhaderwa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59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59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855143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rinder1966sharma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Aahil Medicate  Wanipura Malwana Tehsil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5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6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771592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tnoomohammadtoyieb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M.S. Medical Shop Near Jamia Masjid Road Doda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6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60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131344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kshafqat90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Rishu Medicate           Opposite New DH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60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60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233332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shumedicate@gmail.com</w:t>
            </w:r>
          </w:p>
        </w:tc>
      </w:tr>
      <w:tr>
        <w:trPr>
          <w:trHeight w:val="5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Ganie Medical Hall Near Old Exchange Bharath Road Doda City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60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6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710339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nishmanzoor29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Deepak Drug Store           Gali Bhotali Teh.  Gandoh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61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6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369953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shotams663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Chandel Pharmacy, Main Bazar Thathri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35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3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224608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chandel07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Manvi Medicate Puneja Teh. Chiralla Distt. 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3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3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28739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tamsingh87392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Syed Medicate Opposite CMO Office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51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5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389151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edshah4381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Kichloo Medical Hall Chilly Balla Teh. Chilly Pingal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51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51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112488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soorkic333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/S New Malik Medical Shop Near Natnoo Service Station Doda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77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78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269028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lik1yaseen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/S Danish Medicate Manjmi Dessa Doda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8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8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30547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artoufeeq22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Katoch Medicate Trown Teh. &amp;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9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691083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kuljeet2017@gmail.com</w:t>
            </w:r>
          </w:p>
        </w:tc>
      </w:tr>
      <w:tr>
        <w:trPr>
          <w:trHeight w:val="49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/S Batt &amp; Rafiq Medicate Malikpura Teh. Chilly Pingal Doda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8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8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101191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Wani Medical Hall Tarankal Teh. Kahara 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50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5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361731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zimwani99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/S Rather Medicat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ti Teh. &amp;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78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78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8260843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therimtiaz31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Rafeeq Medical Hall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gan Kalihand Teh. &amp;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4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4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103516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khtiarnatnoo123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Khan Medical Shop Kilhotran Market Gando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05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05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223931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hanmehmood259@gmail.com</w:t>
            </w:r>
          </w:p>
        </w:tc>
      </w:tr>
      <w:tr>
        <w:trPr>
          <w:trHeight w:val="47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Reehan Medical Hall Mandir Bazar Bhaderwah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3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3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983766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shtaqahmedbutt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H.C. Health Centre Bari Kastigarh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3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948939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kamchand985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Mughal Medical Sho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halla Anwarabad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3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3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977546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/S Pari Medical Hall Opposite New DH Doda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3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671984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eerazmanhas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/S Attar Medicat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wal Mohalla Distt. Doda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4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4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224070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isalattar882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Butt Medical Shop Near PHC Bhalla Tehsil Bhalla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3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3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6005916230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sinbht68@gmail.com</w:t>
            </w:r>
          </w:p>
        </w:tc>
      </w:tr>
      <w:tr>
        <w:trPr>
          <w:trHeight w:val="6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Al- Hayat Medical Hall Vill. Manjmi Teh. Bhagwah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04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04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656567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birirshad7788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Sharma Medical Hall Thathri Teh. Thathri-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22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22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IN" w:eastAsia="en-IN"/>
              </w:rPr>
              <w:t>849383649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khajuria473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/S Ajay Medicos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ar PHC Goha Teh. Marma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04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04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38048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jaykumar9906380482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Shri Vasuki Medical Hall Link Road Opposite Radio Station Bhaderwa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21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2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306263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maldeepkotwal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Asif Medicate            Near New Hospital Nagri Dod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6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6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769967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ifiqbal17010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/s Bhat Medical Hall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halla Bhaderwah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3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3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25184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hrafmohd6911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Iftekhar Medical Shop  Near Jamia Masjid Lower Behota Marmat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56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56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62215049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nanbiniftekhar@gmail.com</w:t>
            </w:r>
          </w:p>
        </w:tc>
      </w:tr>
      <w:tr>
        <w:trPr>
          <w:trHeight w:val="70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/S Bhoru Medicate           Bhabore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521720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medmasood1984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Lone Medical Hall Roat Teh. Marma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3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3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IN" w:eastAsia="en-IN"/>
              </w:rPr>
              <w:t>962226226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seerahmed262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S.P. Katoch Medicos Bhargran Mothi Teh.&amp;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82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82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IN" w:eastAsia="en-IN"/>
              </w:rPr>
              <w:t>990606586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heshkatoch007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I.B. Memorial Medical Hall Sindra Teh. Bhalla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28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28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972831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dershanmanhas122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Modern Medicate Bharath Road Doda City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4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47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653928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Sheikh Medicare Rambagh Dandi Teh.Bhadarwah Distt Doda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80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80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215727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eikhfarrukh376@gmail.com</w:t>
            </w:r>
          </w:p>
        </w:tc>
      </w:tr>
      <w:tr>
        <w:trPr>
          <w:trHeight w:val="8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Manhas Medical Hall Dandi Bhaderwah Teh. Bhaderwah Dist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9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99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9906018770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/S Prince Medicate     Gassow Raila Teh. Gandoh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28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28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IN" w:eastAsia="en-IN"/>
              </w:rPr>
              <w:t>979750684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jeetsingh215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R.V. Medic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i Dessa Teh. Bhagwah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85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86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00607845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Vasu Healthcare Mundhar Kastigarh (Karwas)Teh. Kastigarh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98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98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364849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jeshbhagat0903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Sanjeevani Pharmacy Udrana Tehsil Bhaderwa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47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47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213517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s1814809@gmail.com</w:t>
            </w:r>
          </w:p>
        </w:tc>
      </w:tr>
      <w:tr>
        <w:trPr>
          <w:trHeight w:val="49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Balwan Medicate Nadeem Memorial Nursing Home Doda City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/01/747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74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09922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keebbalwan@gmail.com</w:t>
            </w:r>
          </w:p>
        </w:tc>
      </w:tr>
      <w:tr>
        <w:trPr>
          <w:trHeight w:val="5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/S Sheikh Medicat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ti Mundhar Kastigarh Teh. Kastigarh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/01/751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75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541144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idpervez84@gmail.com</w:t>
            </w:r>
          </w:p>
        </w:tc>
      </w:tr>
      <w:tr>
        <w:trPr>
          <w:trHeight w:val="54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Afzal Medical Hall Changa Tawaie Teh. Gandoh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08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08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813476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shfaqrather88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/S Public Medicat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i Road Bhaderwa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75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75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668668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likghulammohd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Krishna Medic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hellani Teh. &amp;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75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76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502941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hagatmehak02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Jai Vasuki Medical hall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tha Bhaderwa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76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77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112103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rmameenakshiii49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Jandial Medical Hall Thathri Teh. Thathri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7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77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681496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Rather Pharmacy Bus Stand Gowari Teh. Gandoh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77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77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748424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fdarali3697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Unique Medical Hall Sadar Bazar Bhaderwa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78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78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200587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hammedishaqfarash184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/S Lone Medical Hall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harat Road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78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78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956089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b471556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Choudhary Medical Hall Near Old Hospital Gandoh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78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78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273898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haqhussain07860786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/S Iqbal Medicat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ar Jamia Masjid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79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79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887523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hdiqbalparray2020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Sahil Pharmac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rt Road Bhaderwa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7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79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661807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jresort21@gmail.com</w:t>
            </w:r>
          </w:p>
        </w:tc>
      </w:tr>
      <w:tr>
        <w:trPr>
          <w:trHeight w:val="5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Arayesh Medic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posite CMO Office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 /01/79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 /01/79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688862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hidjee62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Nikhil Medic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ar District Hospital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7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8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603225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jnath705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Ahsan Medical Hall Tantly (Bisran) Teh. Gandoh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80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80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782556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fanhussain93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Al-Shifa Medical Hall Kencha Teh. Kahara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8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81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298980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mednaiz786@gmail.com</w:t>
            </w:r>
          </w:p>
        </w:tc>
      </w:tr>
      <w:tr>
        <w:trPr>
          <w:trHeight w:val="4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Wazir Medical Hall Thathri Teh. Thathri Dod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81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8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940781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jeshkumar6a1212@gmail.com</w:t>
            </w:r>
          </w:p>
        </w:tc>
      </w:tr>
      <w:tr>
        <w:trPr>
          <w:trHeight w:val="7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Dar-ul-Shifa Medicose Bathri Teh. Kahara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817  DR/01/81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11404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ounes.sheikh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Wani Medical Hall Sartingal Bhaderwah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82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82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229706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hirwanidilse@gmail.com</w:t>
            </w:r>
          </w:p>
        </w:tc>
      </w:tr>
      <w:tr>
        <w:trPr>
          <w:trHeight w:val="4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/S Mir Medicat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ar PHC Bhalla Tehsil Bhalla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82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82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218896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ir9622188965@gmail.com</w:t>
            </w:r>
          </w:p>
        </w:tc>
      </w:tr>
      <w:tr>
        <w:trPr>
          <w:trHeight w:val="51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Rajni Medical Shop Poneja Teh. Chiralla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83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83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207139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nilkotwal2021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Health Corner Medicate Green Colony Near PDD Office Bhaderwah Distt. Dod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83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83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688902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ja.touqir49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Al- Shafa Lone Medicos Malwana Teh. Gundna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83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8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204614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ynawaz00143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Aiza Medicate Dallaine Teh. Gandoh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84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84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513523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hdyounes11g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Moien Medicate Malwana Akhoonpura Teh. Gundna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84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84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765947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hdshafiakhoon2020@gmail.com</w:t>
            </w:r>
          </w:p>
        </w:tc>
      </w:tr>
      <w:tr>
        <w:trPr>
          <w:trHeight w:val="4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Sheikh Medical Centre Ghat Teh. &amp;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84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84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32297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ridahmedsheikh7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Bhagat Medicos Main Galli Khellani Teh. &amp;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8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85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38926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jjubhagat920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Zakir Medical Hall Dharra Teh. &amp;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85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85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241184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heennabi426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Treat Well Medicate Gatha Teh. Bhaderwah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8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85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993312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dasir5197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Life Line Medicare Opposite Old Hospital Bhaderwah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85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85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751390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tbhan06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Bhat Medical Hal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nga Teh.Gandoh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85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86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120709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bhat0786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Batt Health Car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ndhar Teh. Kastigarh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86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86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661318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izbatt18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Shafi Medicate Village Kumbhari Teh. Bhalla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86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86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744997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skoorahmed2021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Asraria Medicate Chaliwan Gadheter Teh. Gundna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87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87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686226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haqwani1993@gmail.com</w:t>
            </w:r>
          </w:p>
        </w:tc>
      </w:tr>
      <w:tr>
        <w:trPr>
          <w:trHeight w:val="71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Touseef Medicate          Dhara Teh. &amp;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8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87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211917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7490958@gmail.com</w:t>
            </w:r>
          </w:p>
        </w:tc>
      </w:tr>
      <w:tr>
        <w:trPr>
          <w:trHeight w:val="89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/S V.S. Medicat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undow-A Teh. Chilly Pingal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87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87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95351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upkumr21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 L.D. Medic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i Dessa Teh. Bhagwah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87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88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095702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marsuraish0@gmail.com</w:t>
            </w:r>
          </w:p>
        </w:tc>
      </w:tr>
      <w:tr>
        <w:trPr>
          <w:trHeight w:val="6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Kouser Medic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rtingal Bhaderwah Teh. Bhaderwah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88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88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500040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ubijaan386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Sheikh Medicate Chemist &amp; Druggist Soti (Dudwar) Teh. Gandoh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88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88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297172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eikhsadam0786@gmail.com</w:t>
            </w:r>
          </w:p>
        </w:tc>
      </w:tr>
      <w:tr>
        <w:trPr>
          <w:trHeight w:val="6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Mir Medic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r Kadal Teh. Bhaderwah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88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88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321901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rjavedmir32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Darul Shifa Baig Pharmacy Behota Teh. Marmat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88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88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689529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jad0406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/S Shiv Medical Hall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ar CHC Thathri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8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89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693172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mplekumar261@gmail.com</w:t>
            </w:r>
          </w:p>
        </w:tc>
      </w:tr>
      <w:tr>
        <w:trPr>
          <w:trHeight w:val="6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/S Dev Medicat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hru Chowk Doda Teh. &amp;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89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89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315443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rar.vet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/S Syed Medicat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own Teh. &amp;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8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9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647185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rarshah54321098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/S Zarger Medicate Chemist &amp; Druggist Bus Stand Gowari Teh. Gandoh Distt. Doda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90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90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742398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qballasif471988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Uroosa Medicate Near Jamia Masjid Chowk Bhaderwa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90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90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04637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fqatkelu23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/s Naik Medicat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rshal Kastigarh Near Motor Bridge Teh. Kastigarh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90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9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31607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ikirshad5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Butt Medical Shop Khorwah (Gajoth) Teh. Bhalla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91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9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239796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hfaqbutt205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Sheikh Medicate Zero Point Near Assise Teh. Mohalla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91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/01/9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209150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orulhassan4646@gmail.com</w:t>
            </w:r>
          </w:p>
        </w:tc>
      </w:tr>
      <w:tr>
        <w:trPr>
          <w:trHeight w:val="60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Wani Medical Hall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gota Marmat Distt. 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01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015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112241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hialyas190@gmail.com</w:t>
            </w:r>
          </w:p>
        </w:tc>
      </w:tr>
      <w:tr>
        <w:trPr>
          <w:trHeight w:val="7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Khan Pharmac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udna Teh. Gundna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023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023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960337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han.pharmacyz90@gmail.com</w:t>
            </w:r>
          </w:p>
        </w:tc>
      </w:tr>
      <w:tr>
        <w:trPr>
          <w:trHeight w:val="6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Magray Medical Hall Gandoh Teh. Gandoh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06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06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180109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seemahmedmagray2021@gmail.com</w:t>
            </w:r>
          </w:p>
        </w:tc>
      </w:tr>
      <w:tr>
        <w:trPr>
          <w:trHeight w:val="80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S.K. Medicate Mandai Mohalla Teh. Mohalla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061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061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749854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medicate123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Satya Sain Medicos Shunoo Bijarni Teh. Bhagwah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076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076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646701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sharma051@gmail.com</w:t>
            </w:r>
          </w:p>
        </w:tc>
      </w:tr>
      <w:tr>
        <w:trPr>
          <w:trHeight w:val="5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JCM Medicate             Tondwah Teh. &amp;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194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194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925755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akurashok449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Davinder Medicate Bulandpur Teh. Assar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194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195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944724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vindersingh301218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Natnoo Medic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swana Teh. Mohalla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272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272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978474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/S A.S Medicos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nthan Teh. Bhella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273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273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852928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nnymanhasmanhassunny@gmail.com</w:t>
            </w:r>
          </w:p>
        </w:tc>
      </w:tr>
      <w:tr>
        <w:trPr>
          <w:trHeight w:val="8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Alfa Medi Centr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w Bus Stand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273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273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916831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qbalbuttsons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Treatwell Medic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ar J&amp;K Bank Nagri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274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274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09916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zadrishu8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Allshafa Medic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mthi Teh. Kastigarh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287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288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688362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fferhussain9786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Usmania Medic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ndna Tehsil Phagsoo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353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353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319924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sirbinfarooq3137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/S Singhania Medical Hall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ar CHC Thathri Tehsil Thathri District Dod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352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35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204205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shsingh421421421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Gayasia Medico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in Chowk Tawaie Changa Teh. Gandoh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35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352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207276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hqadirmalik1234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Syed Medical Hall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gla Teh. Bharath Bagla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352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352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581127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edmohammeda21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Pradhan Mantri Bhartiya Jan Aushadhi Kendra AH GMC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378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378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142197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doda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Pradhan Mantri Bhartiya Jan Aushadi Kendra Sub District Hospital Bhaderwah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40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409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Inder Medico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ircular Road Tondwah Near GMC Hospital 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432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43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563809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dermedicos0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/S Mahi Medicos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erhi Chinta Tehsil Bhaderwah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434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435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290955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4131449@gmail.com</w:t>
            </w:r>
          </w:p>
        </w:tc>
      </w:tr>
      <w:tr>
        <w:trPr>
          <w:trHeight w:val="6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/S Ikhwan Pharmacy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dar Bazar Bhaderwah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43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435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688166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sirarfatarfat067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Batt Medic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ller Teh. Chilli Pingal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466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466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668600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inazaket123@gmail.com</w:t>
            </w:r>
          </w:p>
        </w:tc>
      </w:tr>
      <w:tr>
        <w:trPr>
          <w:trHeight w:val="7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Sheikh Medical Hall Thaloran Teh. Gandoh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522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522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705107603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eikhmuzaffer61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/S Alshafa Medical Hall Kakoo Teh. Gandoh Distt. Doda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235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235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29718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aketali7786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.S Chandel Medicate Halaran Teh. Kahara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546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546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705129499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Amrit Pharmacy Govt. Medical College &amp; Associated Hospital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60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605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526009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nawaz60052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Life Line Medicos                 Khellani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724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724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634711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nocentboy1434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Al-Shifa Medical Shop Janta Hotel2nd Floor Doda City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725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725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977575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hyperlink r:id="rId5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GB"/>
                </w:rPr>
                <w:t>charksandeep@gmail.com</w:t>
              </w:r>
            </w:hyperlink>
          </w:p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heen Medical Store Goha Humble Road Khellani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757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757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979755258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diqwani786@gmail.com</w:t>
            </w:r>
          </w:p>
        </w:tc>
      </w:tr>
      <w:tr>
        <w:trPr>
          <w:trHeight w:val="7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Iqra Medical Store  Near J&amp;K Bank Kahara Teh.Kahara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775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775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9858299733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jadbatt1984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shifa-E- Haider Medical Shop Suharwardy Market Near Old Bus Stand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914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914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969607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hidjk6669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P4 Medicate Bus Stand Gandoh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914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915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705111759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mohan.7595@gmail.com</w:t>
            </w:r>
          </w:p>
        </w:tc>
      </w:tr>
      <w:tr>
        <w:trPr>
          <w:trHeight w:val="5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Neelam Pharmacy Malikpura Tandla Gandoh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915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915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8803802703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hdiqball5552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Health Care Pharmacy Lower Arnora Furqan Abad Gha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193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19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962202484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- Umar Medicate Gowari Teh. Gandoh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92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922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80878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hyperlink r:id="rId6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GB"/>
                </w:rPr>
                <w:t>irshad337@gmail.com</w:t>
              </w:r>
            </w:hyperlink>
          </w:p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fe Care Medical Centre Mandir Bazar Bhaderwa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956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956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745494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jaz.batt@yahoo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dix  Pharmacy Main Road Opp. ICICI Bank Near Hotel Khan Plaza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136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136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660008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arbangroo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Hassan Medical Hall                  Bus Stand Bhagwah Teh. Bhagwah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140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140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39152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hulamhassan2020a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Vasuki Medicate,                   Ganpat Market Bhaderwa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141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14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700647413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di Trust Medicate Opposite Govt. Boys Higher Secondary School Bhaderwa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188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188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639196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ditrusthealthcare18@gmail.com</w:t>
            </w:r>
          </w:p>
        </w:tc>
      </w:tr>
      <w:tr>
        <w:trPr>
          <w:trHeight w:val="4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t Well Medicate Thandapani Teh. Assar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224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224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979757268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tinderanju123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sh Pharmacy Near Associated Hospital GMC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224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224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901869889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na1121988@gmail.com</w:t>
            </w:r>
          </w:p>
        </w:tc>
      </w:tr>
      <w:tr>
        <w:trPr>
          <w:trHeight w:val="58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jay Medicose Shankhly Kota Dessa Teh. Bhagwah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224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224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621511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akurajay7006215112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eikh Majeed Medical Hall Bilal Abad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22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22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23460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rbanali2020a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shu Medical Shop Opp. Blood Bank Mandir Gali Nagri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225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225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700647437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urjeets747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dni Medical Hall Bathri Teh. Kahara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225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225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234379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heemshahbaz144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tt Medical Shop Kahara Teh. Kahara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298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298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202533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187114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.K Medicate Charwa Teh. Kahara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2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299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361032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areebahmed17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hah Medicat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nli Teh. Gundna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32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329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3563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jadshah9167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akur Medic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ll. Bhatta Dessa Teh. Bhagwah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32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329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112071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akurchotu661@gmail.com</w:t>
            </w:r>
          </w:p>
        </w:tc>
      </w:tr>
      <w:tr>
        <w:trPr>
          <w:trHeight w:val="56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ved Medic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oli Mundhar Teh. Kastigarh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32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33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823340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5667267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lobal Medicat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posite OPD Block GMC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330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330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766200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eikhayazssz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Rishab Medical Hall  Vill. Chill Teh. Assar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585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585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662975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kshgouria1234@gmail.com</w:t>
            </w:r>
          </w:p>
        </w:tc>
      </w:tr>
      <w:tr>
        <w:trPr>
          <w:trHeight w:val="5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Khalid Medic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ar Jamia Masjid Dod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431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43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643727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shirahmed26013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City Medico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p. OPD Block GMC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332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332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9596901962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inmohd1248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/S Janta Medical Hall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ha Teh.  Marma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135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135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808284134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marsantosh8419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Sadiqi Pharmacy, Akhyarpur Jakyas Teh. Chilly Pingal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774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774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852472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shtiaqahmedwani651@gmail.com</w:t>
            </w:r>
          </w:p>
        </w:tc>
      </w:tr>
      <w:tr>
        <w:trPr>
          <w:trHeight w:val="5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rooj Medical Hall                  Village Mangota Teh. Marma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389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389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980586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niarshad1281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r Alshafa Medicate Topneel Teh. Kastigarh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402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402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700677483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assmir795@gmail.com</w:t>
            </w:r>
          </w:p>
        </w:tc>
      </w:tr>
      <w:tr>
        <w:trPr>
          <w:trHeight w:val="43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nali Medical Hall Kahara Teh. Kahara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402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402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p/Q.P Sh Waseem Zaffer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seemzaff01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ortis Pharmacy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dir Gali Nagri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451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451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780777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002chauhan11111@gmail.com</w:t>
            </w:r>
          </w:p>
        </w:tc>
      </w:tr>
      <w:tr>
        <w:trPr>
          <w:trHeight w:val="4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.S. Medical Sho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in Bazar Doda City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499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499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729806030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njeetsingh88.org@gmail.com</w:t>
            </w:r>
          </w:p>
        </w:tc>
      </w:tr>
      <w:tr>
        <w:trPr>
          <w:trHeight w:val="72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rooq Medical Sho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llage Khaloo Teh. Bhaderwah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4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499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990613471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rooqahmed756168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apal Medicat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halla Teh. Mohalla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548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548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297733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riqjavid687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fe Care Pharmac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ar Ram Leela Ground Tondwah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548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548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990639604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nilkumarsunil11234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hit Pharmac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ondwah  Doda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549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549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849297394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hitkotwal576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raz Pharmacy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ircular Road Tondwah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584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584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216014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junrakwal22913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rihar Medical Hall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mbagh Dandi Bhaderwah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584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584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700643292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iharneelam86@gmail.com</w:t>
            </w:r>
          </w:p>
        </w:tc>
      </w:tr>
      <w:tr>
        <w:trPr>
          <w:trHeight w:val="52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llat Medical Sho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nga Teh. Gandoh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584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584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120709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bsharbatt7051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fiq Medical Sho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hagsoo Teh. Phagsoo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584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584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565808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m732302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nan Medic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arewari Teh. Gandoh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58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58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260556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riqsheikh597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eenat Medical Hall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illy Teh. Gandoh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67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673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990619260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tafraja572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rma Medic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ar Ram Mandir Kastigarh Teh. Kastigarh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694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694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943399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visharma30222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aig Medical Hall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llage Dranga Roat Teh. Marmat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694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694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663893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gefaiz378fb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one Medical Centr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li Behota Teh. Marmat Distt. Dod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694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694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990631926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neghulam86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ve Medical Sho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nderi Nallah Teh. Assar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775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775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109023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shalkumar31995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eena Medical Hall Teh. Goha  Teh. Marmat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775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775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882502098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ni64855@gmail.com</w:t>
            </w:r>
          </w:p>
        </w:tc>
      </w:tr>
      <w:tr>
        <w:trPr>
          <w:trHeight w:val="7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ttoo Medical Sho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njoga Teh. Gandoh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786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786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705123028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ttooyasser748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rus-Shifa Chemist &amp; Druggist Sartingal Bhaderwah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835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835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962203210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eikhrubia97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tif Medic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llage Tanta Teh. Kahara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835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835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194320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shaqmohd39681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iv Medic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gsoo Teh. Bhella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836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836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288257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hasmohinder77@gmail.com</w:t>
            </w:r>
          </w:p>
        </w:tc>
      </w:tr>
      <w:tr>
        <w:trPr>
          <w:trHeight w:val="4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y-Vee Medic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jja Chiralla Teh. Chiralla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836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836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628351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hokkumar2023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.K. Medicate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i  Road Bhaderwah Teh. Bhaderwah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836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836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941915547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quelab23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ji Medical Hall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nga Tawaie Teh. Gandoh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854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854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600639337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iffa Medical Hall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athri Teh. Thathri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854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854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830941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soomkhalid786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awaz Medicat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sri Old Bus Stand Bhaderwah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27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273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610237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wazshariefmalla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jali Medical Hall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ar Shiv Mandir Tondwah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603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60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10541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shilmanhas570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ir Medicos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hata Mohalla Teh. Mohalla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90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909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5103030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irsohail438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aishno Medical Hall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halla Teh. Bhalla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90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1909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34329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mit.sharma1556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na Medic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ar SDH Gandoh Teh. Gandoh Distt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81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819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705122372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ulafcarali381968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ra Medic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lie Malikpura Teh. Chilli Pingal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408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K-DOD-10408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880360190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idtahira90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ifa Pharmacy                        Chemist &amp; Druggis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ar CHC Thathri Teh. Thathri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20001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20001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314982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masood280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are N Cure Medicat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in Market Bathri Teh. Kahara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200011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20001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767401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kbatt8k13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K Pharmacy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harath Road Doda Teh. &amp;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20001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200012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645472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jazak78656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harma Medicos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srata Ghati Morh Bhaderwah Teh. Bhaderwah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200012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200012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207908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rmavk1985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lik Medico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in Market Gandoh Teh. Gandoh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200012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200012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235402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rirshad143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dhan Mantri Bhartiya Jan Aushadhi Kendr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H Gandoh Teh. Gandoh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200024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20002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175956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xmir@gmail.com</w:t>
            </w:r>
          </w:p>
        </w:tc>
      </w:tr>
      <w:tr>
        <w:trPr>
          <w:trHeight w:val="52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rar Medical Sho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nolla Sunarthawa Teh. Chiralla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200027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200027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963762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rarbutt78@gmail.com</w:t>
            </w:r>
          </w:p>
        </w:tc>
      </w:tr>
      <w:tr>
        <w:trPr>
          <w:trHeight w:val="79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ohan Baba Medic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ra Kuddhar Teh. Kastigarh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200027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200027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961543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zzaferahmed58982@gmail.com</w:t>
            </w:r>
          </w:p>
        </w:tc>
      </w:tr>
      <w:tr>
        <w:trPr>
          <w:trHeight w:val="6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 Medic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maz Road Near Masjid Takwa Lower Nagri Doda Teh. &amp;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20002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200027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811188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hdashrafmalik2021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dhan Mantri Bhartiya Jan Aushadhi Kendr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C Thathri Teh. Thathri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LF20JK2022000437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200043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809791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enadevi712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 Care Medicate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vertAlign w:val="superscript"/>
              </w:rPr>
              <w:t>nd</w:t>
            </w:r>
            <w:r>
              <w:rPr>
                <w:color w:val="000000"/>
                <w:sz w:val="20"/>
                <w:szCs w:val="20"/>
              </w:rPr>
              <w:t xml:space="preserve"> Floor Poppy Land Complex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LF20JK2022000590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200058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642012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ksanakousar1220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stafa Pharmac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wari Opp. Phc Changa Teh. Gandoh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200062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20006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665884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midbatt4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mmad Medic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ller Teh. Chilly Pingal Distt. Dod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20006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200061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699274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manarumana111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u Zohan Medic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ller Teh. Chilly Pingal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200062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20006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672190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henanaaz143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ziz Pharmacy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p. PHC Changa Teh. Gandoh Dist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20006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200062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239735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qibjavid335@gmail.com</w:t>
            </w:r>
          </w:p>
        </w:tc>
      </w:tr>
      <w:tr>
        <w:trPr>
          <w:trHeight w:val="5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aul Medical Hall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ri Bazar Bhaderwah Teh. Bhaderwah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200062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200062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384201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vindkoul1977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 Hudah Pharmac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ar GMC &amp; Associated Hospital Mandir Lane Nagri Dod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200063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200062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640687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zimhafeez08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hyog Pharmac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posite CHC Thathri Teh. Thathri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20006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200062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641732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erajparihar0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uman Medic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oura Khurd Teh. Kahara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200063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200062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200494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medtanveer0764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hatt Baber Qayum Pharmac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ar Umar Masjid Thathri Teh. Thathri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200063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200063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556400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hattbaberqayum1993@gmail.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ar Medical Sho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pri Kahaljugassar Teh. Gandoh Dist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200063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200063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235770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rimran175@gmail.com</w:t>
            </w:r>
          </w:p>
        </w:tc>
      </w:tr>
      <w:tr>
        <w:trPr>
          <w:trHeight w:val="7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ther Medic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ntly Bisran Teh. Gandoh Dist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200067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200066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2508303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seerahmed449@gmail.com</w:t>
            </w:r>
          </w:p>
        </w:tc>
      </w:tr>
      <w:tr>
        <w:trPr>
          <w:trHeight w:val="72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tt Brothers Medic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ndoloo Teh. Gandoh Dist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20006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200066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277303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a7408405@gmail.com</w:t>
            </w:r>
          </w:p>
        </w:tc>
      </w:tr>
      <w:tr>
        <w:trPr>
          <w:trHeight w:val="67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fe Care Medic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anala Teh. Bhaderwah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200067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200067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826206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ousufbutt700@gmail.com</w:t>
            </w:r>
          </w:p>
        </w:tc>
      </w:tr>
      <w:tr>
        <w:trPr>
          <w:trHeight w:val="7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u Med Pharmac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ppy Land Complex Doda Teh. &amp;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20007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200072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258672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isal.rather.fr@gmail.com</w:t>
            </w:r>
          </w:p>
        </w:tc>
      </w:tr>
      <w:tr>
        <w:trPr>
          <w:trHeight w:val="70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lobal Pharmac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in Bus Stand Gowari Near Global Dental Centre Teh. Gandoh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200076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200075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661266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hdashiqrather095@gmail.com</w:t>
            </w:r>
          </w:p>
        </w:tc>
      </w:tr>
      <w:tr>
        <w:trPr>
          <w:trHeight w:val="7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zaan Medical Hall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hargi Teh. Gandoh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200076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200075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742547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ayat548@gmail.com</w:t>
            </w:r>
          </w:p>
        </w:tc>
      </w:tr>
      <w:tr>
        <w:trPr>
          <w:trHeight w:val="51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mza Medical Sho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ar District Police Line Doda City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200076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200075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304245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dakatsheikh.18@gmail.com</w:t>
            </w:r>
          </w:p>
        </w:tc>
      </w:tr>
      <w:tr>
        <w:trPr>
          <w:trHeight w:val="7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urga Medicat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ar Govt Boys Higher Secondary School Kandhote Teh. Thathri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200081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200081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612165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amshanparamshan@gmail.com</w:t>
            </w:r>
          </w:p>
        </w:tc>
      </w:tr>
      <w:tr>
        <w:trPr>
          <w:trHeight w:val="7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hiv Pharmacy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mbagh Baggar Teh. Assar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200081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20008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217903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jeet.singh777pp@gmail.com</w:t>
            </w:r>
          </w:p>
        </w:tc>
      </w:tr>
      <w:tr>
        <w:trPr>
          <w:trHeight w:val="69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hat Pharmac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harath Road Doda City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200082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200081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205070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hat04860@gmail.com</w:t>
            </w:r>
          </w:p>
        </w:tc>
      </w:tr>
      <w:tr>
        <w:trPr>
          <w:trHeight w:val="7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ngh Medical Stor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landpur Teh. Assar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200082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200081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229895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ulat6586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eikh Medic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ar District Hospital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200089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200088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168075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hdayoub4138@gmail.com</w:t>
            </w:r>
          </w:p>
        </w:tc>
      </w:tr>
      <w:tr>
        <w:trPr>
          <w:trHeight w:val="7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lik Medical Hall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ndla Teh. Chilly Pingal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20008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200088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756076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jadhussain05g@gmail.com</w:t>
            </w:r>
          </w:p>
        </w:tc>
      </w:tr>
      <w:tr>
        <w:trPr>
          <w:trHeight w:val="51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jid Medic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ggar Teh. Assar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200160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200158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389976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jid72619@gmail.com</w:t>
            </w:r>
          </w:p>
        </w:tc>
      </w:tr>
      <w:tr>
        <w:trPr>
          <w:trHeight w:val="76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uhan Medic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lothi Teh. Bhalla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200160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200158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980771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dershanchauhan23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n Medico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inar Mohalla Bhaderwah Teh. Bhaderwah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200160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200158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525641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shafiedshan655@gmail.com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uvan Medic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ar Govt. Medical College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20016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200158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549573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arminderkotwal77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ihar Medical Sho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rri Marmat Teh. Marmat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200210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200206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214202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nghbikrem0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fra Pharmac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hara Tehsil Kahara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200216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200212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563457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frapharmacy786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 Shifa Pharmac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hatola Village Dhinda Mohalla Teh. Kahara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200216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200212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089005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sif0174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hadev Health Car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galthatha Dessa Teh. Bhagwah Distt. Dod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200257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200253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636103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1542409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unain Medical Corne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ar Nari Niketan Nagri Doda Teh. &amp;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200257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200253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2508694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likrathore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yan Medic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i Dessa Teh. Bhagwah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200288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200283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549152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panbhagat90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kwal Medico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ana Gutta Dessa Teh. Bhagwah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200289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200284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750425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hulrakwal230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Maimoona Medical Hall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ard No 4, Akhraie Alnigangota Near To Jamia Masjid Akhraie Tehsil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halessa Gandoh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20028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200284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832539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imoonamedicalhallakhraie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ell Care Medico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ear Zeo Office Thathri Tehsil Thathri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20029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200285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220710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seemulshabir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ahil Medic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andna Teh. Phagsoo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200290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200285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380802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seemsheikh262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Evergreen Pharmac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Opposite CMO Office Doda Teh. &amp;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20029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200285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223330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ewani786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aniya Medical Sho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atogra Tehsil Kahara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20029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200285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122122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rgaboy221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heikh Medi Centr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ear Zum Zum New Bus Stand Doda City Teh. &amp;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200290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200285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633933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mshidahmed104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Hannan Pharmac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hupapul Bhagwah Teh. Bhagwah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200290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200285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692418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sirnazma72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fe Line Medicar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rna Bhaderwah Teh. Bhaderwah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200311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200306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113054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biarafiq70@gmail.com</w:t>
            </w:r>
          </w:p>
        </w:tc>
      </w:tr>
      <w:tr>
        <w:trPr>
          <w:trHeight w:val="7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Kirpa Ram Satish Chander, Seri Bazar, Bhaderwah  Teh. Bhaderwah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200311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200306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07510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evatsingh12@gmail.com</w:t>
            </w:r>
          </w:p>
        </w:tc>
      </w:tr>
      <w:tr>
        <w:trPr>
          <w:trHeight w:val="7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pha Medical Sho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kka Bhaderwah Teh. Bhaderwah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300003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300003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938454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jeebullah65052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ngh Medic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rri Marmat Teh. Marmat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300005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300005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525522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kaskatoch1111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fe Line Medical Hall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ar Jamia Masjid Bhaderwah Teh. Bhaderwah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30000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300005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745178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halidmughal0762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asir Medicat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othi Teh. Marmat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300009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30001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642773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thern118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isha Pharmac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encha Teh. Kahara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300026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300026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224472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yasbut143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has Medical Hall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illage Manoo </w:t>
            </w:r>
            <w:r>
              <w:rPr>
                <w:bCs/>
                <w:color w:val="000000"/>
                <w:sz w:val="20"/>
                <w:szCs w:val="20"/>
              </w:rPr>
              <w:t>Teh. Gandoh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300026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300026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286718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lankhurana46600@gmail.com</w:t>
            </w:r>
          </w:p>
        </w:tc>
      </w:tr>
      <w:tr>
        <w:trPr>
          <w:trHeight w:val="7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ntray Medic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hat Teh. &amp;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300032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300033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608752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rantantray000@gmail.com</w:t>
            </w:r>
          </w:p>
        </w:tc>
      </w:tr>
      <w:tr>
        <w:trPr>
          <w:trHeight w:val="51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rma Medico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halla Teh. Bhalla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300032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300033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091150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rindersharma350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vecina Multispecialty Pharmac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ndoh Bhalessa Teh. Gandoh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300070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300069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692351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fketq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ern Pharmac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ar Police Line Dessa Road Doda City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300070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300069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758713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rgarasif000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fe Care Medico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ira Nagar Bhaderwah Teh. Bhaderwah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300079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300078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959787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ajiids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fe Care Medic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drana  Bhaderwah Teh. Bhaderwah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300079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300078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938441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iksharma124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m Medic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sti Chiralla Teh. Chiralla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30008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300088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694176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simanhas538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ffan Ahil Medical Hall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ndow Teh. Chilli Pingal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300089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300088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200693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hjoorahmed66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et Pharmacy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ssa Road Doda City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30008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300088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611870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erazsheikh7860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dina Medic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sjid Mohalla Kilhotran Teh. Gandoh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300089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300088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12140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jidrahi802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harma Medicos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inda Chowk Bhaderwah Teh. Bhaderwah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300089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300088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04672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jeetmonku121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yan Life Care Medic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lhotran Teh. Bhalessa Gandoh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30010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300106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299509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oketkhan462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ght Aid Health Care Centre Near Community Hall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300114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300114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103347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jazdr43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/S Abrar Medicos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astigarh Teh. Kastigarh District Doda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300114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300114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957093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ffarullahmagary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faiz Pharmac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ar New Bus Stand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300114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300114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35634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faizmhayat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tt Medical Hall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undna Teh. Gundna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300122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30012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293868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hangirbatt56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ttoo Mansoor Baba Medico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undow Teh. Chilli Pingal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300143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300142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725655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birmatto30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lta Multi Speciality Clinic Hospital Road Near JK Bank Nagri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300143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300142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309886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zoorahmed0839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 Nizam Healthcare Batt Market Kilhotran Teh. Gandoh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30014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300142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8265374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hfaqali951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amya Medicat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ithloo Teh. Gandoh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300154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300153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106482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ttasiya283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raf Medic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dir Bazar Bhaderwah Teh. Bhaderwah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300155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300154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767622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njaysaraf06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riq Medical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oo Bhallessa Teh. Gandoh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30017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300169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750014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riqhussaiin2014rr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ne Medical Hall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rote Teh. Gundna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300171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30017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113983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ssirlone8863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rhan Medicat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rsi Teh. &amp;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30017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30017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505949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hansoniya7298070141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omin Health Care Centre Near GMC Blood Bank Opposite GMC OPD Complex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30020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30020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283843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mednasir1158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du Medical Hall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dool Teh. Kastigarh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300202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30020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285881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keshkumark2724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llness Pharmac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ar BJP Office Tondwah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300202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300201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633505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k6108200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ha Medic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llage Barri Teh. Marmat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30020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30020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798285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hangeerali73461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alth Plus Pharmac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w Hospital Road Near Zum Zum Sweets Doda City 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300211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30021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23492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babarkhan137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rishti Healthcar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in Market Kastigarh Teh. Kastigarh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300211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300210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228195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hass326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tt Medi Healthcare Centre Hanail Udhyanpur Teh. Bharath Bagla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300217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300217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30935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i300591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jal Medical Hall Near Police Station Gandoh Teh. Gandoh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300217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300217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732052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hagatashu160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uckey Medicat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emist &amp; Druggist Opp. SDH Gandoh Teh. Gandoh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300217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300217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762162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uckymedicate5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aisal Medicat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hara Teh. Kahra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300231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300231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311094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rdousahmedfirdousahmed911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yaz Medic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oli Teh. &amp;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300239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300238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223524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yazm3459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moom Medic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ttpura Gosti Chiralla Teh. Chiralla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300239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300239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39122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zoorbutt260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hid Health Care Pharmacy Phagsoo Teh. Phagsoo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30023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300239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661382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fanmalik123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rariya Medical Sho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hatyas Teh. Chilly Pingal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300242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30024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882000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vaidiqbalrather0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handel Pharma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llage Mandella Teh. Bhalla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30024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300241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708880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kdavinderkumar2021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heen Medicos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athri Teh. Thathrit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300242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30024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658790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ks99682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ne Medic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ar Jamia Masjid Lower Behota Teh. Marmat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300242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300242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767563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neyounes786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ariya Medico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athri Teh. Thathrit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300243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300242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644715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anatabrar244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w Mehran Medical Hall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spital Road Doda Teh. &amp;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300244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30024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605689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frazrazdan362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if Medical Hall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ar Jamia Masjid Gandoh Teh. Gandoh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300243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300242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03306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hdayoub99060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ved Medical Hall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ar Jamia Masjid Kahara Teh. Kahara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300256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300255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28897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veedwani4042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akur Medic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llan Dessa Teh. Bhagwah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300286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300285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538504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speethakur846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 Safa Medicar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posite Blood Bank GMC &amp; AH Doda Tehsil &amp;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3003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300300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526009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nawaz60052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shal Pharmac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s Stand Gowari Tehsil Gandoh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300302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300302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193702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sraj36322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eenu Medicos Thathri Tehsil Thathri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300303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300302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667217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shadbutt548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umaan Spica Medico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era Prabble Teh. Marmat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30031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300318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32108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if010503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w Modern Pharmac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ssa Road Doda Teh. &amp;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300326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300325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967250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handraftab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dhan Mantri Bhartiya Jan Aushadi Kendra Medical Store 01, Ground Floor, Bhalra Bhaderwah Teh. Bhaderwah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300343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300341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926151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intampcs123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althcare Pharmac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llage Dugli Ward No. 06 Tehsil Bhalla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300346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300344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632801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brarm017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yal Medi Centr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oti Padarna Parwati Teh. &amp; District Doda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300370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300369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238195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ned8508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faqat Mir Pharmac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hara Teh. Kahara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00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009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37337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faqatmir0786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alth Heaven Pharmac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hinar Mohalla Thathri Teh. Thathri District Doda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009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009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681114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iraz6006811142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 &amp; P Pharmacy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posite Post Office Udrana Bhaderwah Tehsil Bhaderwah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017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018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954935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wanomsai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vaindia Generic Pharmac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ssa Road Doda Tehsil &amp;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018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018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8264018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warulhaqbutt.topmedicate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nshine Medic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halla Chinnar Dhareja Link Road Bhaderwah Teh. Bhaderwah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03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03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204113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yazmalik00147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dhan Mantri Bhartiya Jan Aushadhi Kendra Co Operativ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hat Tehsil &amp;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035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034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677435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pcsghat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hushi Medicat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ndi Bhaderwah Teh. Bhaderwah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040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04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928683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hushiisaquusheikh57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blic Medical Hall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ar OPD GMC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04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044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768815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iharv174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imani Medical Hall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tta Dhara  Teh. &amp;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300376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300375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233502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rinder0755m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zir Medical Hall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neja Bhaderwah Teh. Bhaderwah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054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053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694297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glassa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waz Medic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rsi Tehsil &amp;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054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053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975339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ttnawaz015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tyug Pharmacy            Domail Bhaderwah Opposite Petrol Pump Bhaderwah,Teh. Bhaderwah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065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064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204201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ravi3460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alik Medicate                   Village Bharath Near Jamia Masjid Teh. Bharath Bagla District Doda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067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066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624575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labgaarirshad407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Quadri Medical Shop Kencha Tehsil Kahara District Doda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074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074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770630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hiqbutt69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shallah Medicate  Kencha Tehsil Kahara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074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074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786324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shallahmedicate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alha Medic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Opposite OPD AHGMC Doda Teh. &amp;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200290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200285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765391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rvazahmed2021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hak Medical Shop        Jakyas Teh. Chilly Pingal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300324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300323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688049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shtaqahmed1396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saq Medical Hall                 Main Bazar Bhalla Teh. Bhalla District Doda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097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096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531943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hdisaq89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att Medicate                     Praneel Bijarni Teh. Bhagwah District Doda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09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097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987771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khtyarbattt143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rham Medicate                  Tanta Teh. Kahara District Doda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097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097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368356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irbatt2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wan Medicate                     Gadi Sanool Teh. Bhagwah District Doda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097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097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2506481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wankumar60061759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yim Medicose                    Near Jamia Masjid Kamchall Gundna Teh. Gundna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102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10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143419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ttfareed40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r Medicate                         Ludna Teh. Gundna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102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102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949770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rimtiaz45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Younas Medicate                Shaleen Shamthi Teh. Kastigarh District Doda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114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114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520427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hdyounas2020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ahi Medical Shop      Rachoo Marmat Teh. Marmat District Doda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114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114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602660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nil12kalyan321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dixi Pharma                     Sungli Bhaderwah Teh. Bhaderwah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114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114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916766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dar84911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ahiz Medicate                 Mangota Marmat Teh. Marmat District Doda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11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114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189775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medfirdoos290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/S Sheikh Medico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anoo Near ED Bank </w:t>
            </w:r>
            <w:r>
              <w:rPr>
                <w:bCs/>
                <w:color w:val="000000"/>
                <w:sz w:val="20"/>
                <w:szCs w:val="20"/>
              </w:rPr>
              <w:t xml:space="preserve"> Teh. &amp; Distt. 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10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100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151710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idsheikh2k12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ani Healthcar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pper Behota Teh. Marmat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156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156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897189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ilwani301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bzar Medic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ti Shibout Teh. &amp;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156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156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157195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hattsubzar6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khair Pharmacy                     MBJ Complex Near New Bus Stand Doda Teh. &amp;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159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159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667747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wabgowhar54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-Shafa Pharmacy             Village Jhandani Tehsil Bhella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171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171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106008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mirz99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mily Drug Mart             Gugara Tehsil Kahara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171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17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596651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b962220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haan Medical Hall Sanwara B Chilly Teh. Gandoh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171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171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119711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khanhealth2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mpire Health Care Sartingal Bhaderwah Teh. Bhaderwah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171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17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760332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ftabbatt633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ishna Medical Hall                Bhella Teh. Bhella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300080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300078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891333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hasdaleep053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r Ul Shifa Medicate            Labber Tehsil Marmat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186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186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766106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niasif814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althcare Pharmacy               Bun Doda Tehsil &amp;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186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186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226243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veedmalikhealthcarepharmacy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akur and Sons Pharmacy Dugli Tehsil Bhalla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18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186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693044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kushkumar88032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ife Line Medical Hall Main Market Bhalla Tehsil Bhalla District Doda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187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187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654698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twalnayankotwal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 Pharmac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ar Old Hospital Bhaderwah Teh. Bhaderwah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193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193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145256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nakash819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twal Medical Sho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ar OPD District Hospital Tondwah Doda Tehsil &amp;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017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018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523163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eet1122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w Health Care Medicose Near Jamia Masjid Eid Gah Road Doda City Tehsil &amp;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204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204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969826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1615971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ib Medic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urmul Tehsil Kastigarh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204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204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709708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rminderchib0143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ne View Pharmacy          Village Thathri Tehsil Thathri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214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213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550805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nanzargar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fees Pharmacy                  Kahara Teh. Kahara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214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21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89974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edkhalids952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 Noor Medical Shop            Nagni Kahara Teh. Kahara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214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214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748995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meelahmedtantary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ik Medic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harh Dharauth Kastigarh Tehsil Kastigarh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23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235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593274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iikaqib7766sanam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oni Medicos                             Near Old Bus Stand Bhaderwah Teh. Bhaderwah District Doda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237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238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669633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nifaisal76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0" w:name="_Hlk164070295"/>
            <w:bookmarkEnd w:id="0"/>
            <w:r>
              <w:rPr>
                <w:color w:val="000000"/>
                <w:sz w:val="20"/>
                <w:szCs w:val="20"/>
              </w:rPr>
              <w:t>52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ray Medical Hall Parraypura Malwana Teh. Gundna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237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238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729147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medjahangir98553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yman Pharmacy                 Chaba Kahara Teh. Kahara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26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261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370859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ymanpharmacy532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ne Medical Hall                        Roat Marmat Teh. Marmat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260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261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228942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ejazahmed566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aja Medicate                              Khal Poti Mundhar Teh. Kastigarh Distt. Doda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266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267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204512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ttnovreen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l-Shifa Health Care                 Bashalla Bhalla, Teh. Bhalla Distt. Doda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266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267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08014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sarmir100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neer Medicate                  Near Shiv Mandir Nagri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272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273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24817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ifhussain48177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njay Pharmacy                    Bhatoli Kahara Teh. Kahara Distt. Doda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27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280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224455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0649737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alth Care Pharmac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utha Bhalla Teh. Bhalla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234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234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245129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r.21rahulrajput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arinder Medicates            Upper Behota Teh. Marmat District Doda 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290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290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8218621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ouhanvarinder1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aig Medical Hall                  Hadal Logha Behota Teh. Marmat District Doda 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29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29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672612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qrarahamed84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arav Medicate                    Tondwah Doda Tehsil &amp;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290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291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282992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kdotcom1987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 K Pharmacy                       Near Court Complex Thathri Teh. Thathri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LF20JK2024003047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306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877123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dikshansk34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i Medicate                            Malath Tehsil Gandoh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304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306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381971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zamilhussain56356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idya Medicos                  Thalella Near MH Hospital Tehsil Bhella District Doda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30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306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941284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kushkotwal9497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mika Medicate                Tantna Gundna Tehsil Gundna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309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310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273366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h462061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alth Plus Pharmacy            Goha Road Khellani Teh. &amp;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315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317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02313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seemrather0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ingh Medicat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rri Marmat Tehsil Marmat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32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324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994756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orawar8492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ahat Medicat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wa Chiralla Teh. Chiralla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293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293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17004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shadahmed96783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stafa Medical Hall   Madina Market Near Jamia Masjid Bhangrow Tehsil Bhalessa Gandoh 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33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33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682927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ifmohammad7262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malyan Medicate  Bhatoli Katha Tehsil Gandoh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330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331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282202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ulzarhussain20202021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halessa Medicate                Near PHC Changa Tehsil Gandoh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330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331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143880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hdassif2020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ni Medical Shop                  Near Blood Bank GMC Doda Tehsil &amp;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338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339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654212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nisaquib4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deem Medicate             Shamthi Dhand Kastigarh Tehsil Kastigarh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355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356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614129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deemabc950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dnan Medical Hall                   Tanta (Wanipura)  Teh. Kahara District Doda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0970  RLF21JK202400096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168217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ranahmedtanta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_Hlk173494655"/>
            <w:bookmarkEnd w:id="1"/>
            <w:r>
              <w:rPr>
                <w:color w:val="000000"/>
                <w:sz w:val="20"/>
                <w:szCs w:val="20"/>
              </w:rPr>
              <w:t>54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stafa Medicate                  Dugli Bhalla,Teh. Bhalla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35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359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45782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ttahsan903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sh Medicos                      Near Old Pull Bhalla Teh. Bhalla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359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359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933665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t2328563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wa Bazar Doda                  Near District Police Line Dessa Road Doda Teh. &amp;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359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359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551414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ksandeep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blic Medicos                            Near Old Bus Stand Doda Teh. &amp;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376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376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765715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blicmedicos1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ya Health Centre                  Beetka Tolwal Mundhar Tehsil Kastigarh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393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393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69339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mi1980r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jun &amp; Sunkeshi Chib Medicate                                 Gurmul Kastigarh, Tehsil Kastigarh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393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393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971935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ibvikram3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Life Care Pharmac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Gajoth Ward No 1 Bhalla Tehsil Bhalla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RLF20JK202400398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RLF21JK202400397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539380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khternaik123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 Shifa Medicate                Chinar Mohalla Bhaderwah Tehsil Bhaderwah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407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407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235506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jadbeig123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Al Hassan Pharmac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Habib Mall Doda Teh. &amp;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RLF20JK202400438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RLF21JK202400438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38345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k5705880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Batt Medic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Kalihand Teh. &amp;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RLF20JK202400438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RLF21JK202400438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593658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hirhussian390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Health Hub Pharmac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Ground Floor Tak Residency Complex Doda Teh. &amp;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RLF20JK202400438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RLF21JK202400438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132310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althhub12345678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Al Safah Medicate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Near J &amp; K Bank Kahar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Tehsil Kahara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RLF20JK2024004419 RLF21JK202400441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889973993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iffu02823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Akill Medicate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Khanpura Phagsoo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Tehsil Phagsoo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RLF20JK202400442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RLF21JK202400441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162109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hanbutt3708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Neelma Medico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Village Sichal Tehsil Kahara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RLF20JK2024004421 RLF21JK20240044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155457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</w:rPr>
              <w:t>vikramj797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Malik Medic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Gowari Gandoh Tehsil Gandoh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RLF20JK2022000864  RLF21JK202200085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124844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halessadoda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Faisal Medical Hall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Malikpura Tehsil Chilly Pingal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RLF20JK2022000759  RLF21JK202200075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730112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vidsheikh807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Aquib Medicate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Main Market Kastigarh Tehsil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Kastigarh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RLF20JK2024003557  RLF21JK202400356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935347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ckkingisback788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tt Medical Hall                    Opp. J&amp;K Bank Pranoo Tehsil &amp;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436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1JK202400435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685509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fabutt11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</w:rPr>
              <w:t>Davaindia Generic Pharmacy                                  Near Jamia Masjid Mohalla Thara Bhaderwah Tehsil Bhaderwah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448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LF21JK2024004480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700653561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anwarbutt0337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Al-Shifaa Pharmacy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Bhagwah Tehsil Bhagwah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RLF20JK2024004499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RLF21JK202400449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692497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medtousif249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Amir Medical Shop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Chilly Paine Tehsil Bhalessa Gandoh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RLF20JK2024004548 RLF21JK202400454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633376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</w:rPr>
              <w:t>amihus000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Butt Medicare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Thathri Teh. Thathri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RLF20JK2024004639 RLF21JK202400463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527736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sanifbutt8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Sharma Medicate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Gagla Shalla Teh. Kastigarh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RLF20JK2025000009 RLF21JK202500001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</w:rPr>
              <w:t>941933716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gdeshraj4268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Malik Medicate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Bhagwah Teh. Bhagwah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RLF20JK2025000010 RLF21JK202500001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</w:rPr>
              <w:t>705128754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hidmalik60055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Ganpati Medicate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Near Associated Hospital GMC Doda Teh. &amp;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RLF20JK2025000011RLF21JK20250000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</w:rPr>
              <w:t>849294779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yadevi2024i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Paray Medicate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Sartingal Teh. Bhaderwah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RLF20JK2025000025  RLF21JK202500002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</w:rPr>
              <w:t>914998602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zamilparay168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l-Shifa Medicate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</w:rPr>
              <w:t>Manjmi Dessa Teh. Bhagwah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5000155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</w:rPr>
              <w:t>RLF21JK202500015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316660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lyasnaik9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</w:rPr>
              <w:t>Emm Ess Medical Shop Village Jakyas Tehsil Chilly Pingal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5000199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</w:rPr>
              <w:t>RLF21JK202500019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231483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mid912189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</w:rPr>
              <w:t>Best Care Medical Shop Gandoh Tehsil Gandoh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5000200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</w:rPr>
              <w:t>RLF21JK202500019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118125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faqsheikh250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</w:rPr>
              <w:t>M/s Malik Medical Hall, Village Danda BPO Malothi Teh. Bhalla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4640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</w:rPr>
              <w:t>RLF21JK202400463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10385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likirshad3268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</w:rPr>
              <w:t>Life Cure Pharmacy Sartingal Bhaderwah Tehsil Bhaderwah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4000091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</w:rPr>
              <w:t>RLF21JK202400009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240540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qibmagray048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</w:rPr>
              <w:t>V R Medical Hall                   Gatha Domail Bhaderwah Tehsil Bhaderwah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5000206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</w:rPr>
              <w:t>RLF21JK202500020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237255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rmamuneet6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Malik Health Care Pharmacy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Lower Bus Stand Koti Teh. &amp;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RLF20JK2025000280 RLF21JK202500027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317409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liknasir6379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Batt Medical Hall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 xml:space="preserve">Banjar Zulant Mundhar Tehsil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Kastigarh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RLF20JK2025000281 RLF21JK202500027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8265412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ifbatt26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Altaf Medicate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Near SDH Gandoh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Tehsil Bhalessa Gandoh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RLF20JK2025000282 RLF21JK202500028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690330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tafhussain02g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Butt Medicos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Balwas Bhagwah Tehsil Bhagwah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RLF20JK20250003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RLF21JK202500035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522287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fishaafibuttm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Al-Adwia Pharmacy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Dandi Bhaderwah Tehsil Bhaderwah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RLF20JK2025000386 RLF21JK202500038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959677910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mominbutt916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Bhaderwahi Medicos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New Bus Stand Bhaderwah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Tehsil Bhaderwah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RLF20JK2025000387 RLF21JK202500038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141195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haderwahimedicos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Shah Life Care                        Juddi Bhalwana Tehsil Mohalla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RLF20JK2025000471 RLF21JK202500047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948067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</w:rPr>
              <w:t>aaqibwaqarshah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</w:rPr>
              <w:t>Carewell Pharmacy              Ludna Tehsil Gundna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5000522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</w:rPr>
              <w:t>RLF21JK202500052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771531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r99775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</w:rPr>
              <w:t>M/S Sahib Medical Store Udrana Bhaderwah Tehsil Bhaderwah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5000370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</w:rPr>
              <w:t>RLF21JK202500037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186220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riefsheikh59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/s Ravi Medical Hall,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</w:rPr>
              <w:t>Near New S.D.H. Gandoh Teh. Gandoh Distric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LF20JK2025000439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</w:rPr>
              <w:t>RLF21JK202500044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02068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ntram3266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Anhad India Medical Store Bhalla (A Unit Of Karma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Healthcare Trust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Shop no 3 Village Baschla Bhalla Teh. Bhalla Distt.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RLF20JK2025000665 RLF21JK202500066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84573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ishan.choudhary@anhadindia.org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color w:val="000000"/>
                <w:sz w:val="20"/>
                <w:szCs w:val="20"/>
              </w:rPr>
              <w:t>M/S Salaria Medicate Goha Teh. Marmat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RLF20JK2025000508 RLF21JK202500050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613211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milsalaria5@gmail.com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/S Raza Medicat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ar Hospital Road Opposite Community Hall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IN" w:eastAsia="en-IN"/>
              </w:rPr>
              <w:t>RLF20JK2022002988 RLF21JK202300014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Lessbold"/>
                <w:color w:val="000000"/>
                <w:sz w:val="20"/>
                <w:szCs w:val="20"/>
              </w:rPr>
              <w:t>9906138771</w:t>
            </w:r>
          </w:p>
          <w:p>
            <w:pPr>
              <w:pStyle w:val="Normal"/>
              <w:rPr>
                <w:rStyle w:val="Lessbold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Lessbold"/>
                <w:color w:val="000000"/>
                <w:sz w:val="20"/>
                <w:szCs w:val="20"/>
              </w:rPr>
              <w:t>raza.cute2007@gmail.com</w:t>
            </w:r>
          </w:p>
          <w:p>
            <w:pPr>
              <w:pStyle w:val="Normal"/>
              <w:rPr>
                <w:rStyle w:val="Lessbold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</w:rPr>
              <w:t xml:space="preserve">Rishoo Medicate                Near GMC Doda </w:t>
            </w:r>
            <w:r>
              <w:rPr>
                <w:sz w:val="20"/>
                <w:szCs w:val="20"/>
                <w:lang w:val="en-IN" w:eastAsia="en-IN"/>
              </w:rPr>
              <w:t>Teh. &amp;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RLF20JK2025000741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  <w:lang w:val="en-IN" w:eastAsia="en-IN"/>
              </w:rPr>
              <w:t>RLF21JK20250007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405122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hyperlink r:id="rId7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GB"/>
                </w:rPr>
                <w:t>amirnazir969@gmail.com</w:t>
              </w:r>
            </w:hyperlink>
          </w:p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van Health Care Pharmacy Near Community Hall Nagri Doda </w:t>
            </w:r>
            <w:r>
              <w:rPr>
                <w:sz w:val="20"/>
                <w:szCs w:val="20"/>
                <w:lang w:val="en-IN" w:eastAsia="en-IN"/>
              </w:rPr>
              <w:t>Teh. &amp; Distt. Dod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LF20JK2025000815</w:t>
            </w:r>
          </w:p>
          <w:p>
            <w:pPr>
              <w:pStyle w:val="Normal"/>
              <w:rPr>
                <w:sz w:val="20"/>
                <w:szCs w:val="20"/>
                <w:lang w:val="en-IN" w:eastAsia="en-IN"/>
              </w:rPr>
            </w:pPr>
            <w:r>
              <w:rPr>
                <w:sz w:val="20"/>
                <w:szCs w:val="20"/>
              </w:rPr>
              <w:t>RLF21JK20250008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979766500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hyperlink r:id="rId8">
              <w:r>
                <w:rPr>
                  <w:rStyle w:val="InternetLink"/>
                  <w:color w:val="000000"/>
                  <w:sz w:val="20"/>
                  <w:szCs w:val="20"/>
                  <w:lang w:val="en-GB"/>
                </w:rPr>
                <w:t>pariharnarinder386@gmail.com</w:t>
              </w:r>
            </w:hyperlink>
          </w:p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9"/>
      <w:type w:val="nextPage"/>
      <w:pgSz w:w="12240" w:h="15840"/>
      <w:pgMar w:left="1440" w:right="1440" w:gutter="0" w:header="0" w:top="5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Page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qFormat/>
    <w:rPr>
      <w:sz w:val="24"/>
      <w:szCs w:val="24"/>
    </w:rPr>
  </w:style>
  <w:style w:type="character" w:styleId="Char1">
    <w:name w:val=" Char1"/>
    <w:qFormat/>
    <w:rPr>
      <w:sz w:val="24"/>
      <w:szCs w:val="24"/>
    </w:rPr>
  </w:style>
  <w:style w:type="character" w:styleId="Lessbold">
    <w:name w:val="less-bold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jinderkalyan169@gmail.com" TargetMode="External"/><Relationship Id="rId3" Type="http://schemas.openxmlformats.org/officeDocument/2006/relationships/hyperlink" Target="mailto:nawazwani26@gmail.com" TargetMode="External"/><Relationship Id="rId4" Type="http://schemas.openxmlformats.org/officeDocument/2006/relationships/hyperlink" Target="mailto:bir14091972@gmail.com" TargetMode="External"/><Relationship Id="rId5" Type="http://schemas.openxmlformats.org/officeDocument/2006/relationships/hyperlink" Target="mailto:charksandeep@gmail.com" TargetMode="External"/><Relationship Id="rId6" Type="http://schemas.openxmlformats.org/officeDocument/2006/relationships/hyperlink" Target="mailto:irshad337@gmail.com" TargetMode="External"/><Relationship Id="rId7" Type="http://schemas.openxmlformats.org/officeDocument/2006/relationships/hyperlink" Target="mailto:amirnazir969@gmail.com" TargetMode="External"/><Relationship Id="rId8" Type="http://schemas.openxmlformats.org/officeDocument/2006/relationships/hyperlink" Target="mailto:pariharnarinder386@gmail.com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5:41:00Z</dcterms:created>
  <dc:creator>user</dc:creator>
  <dc:description/>
  <cp:keywords/>
  <dc:language>en-US</dc:language>
  <cp:lastModifiedBy>HP</cp:lastModifiedBy>
  <cp:lastPrinted>2022-02-11T10:51:00Z</cp:lastPrinted>
  <dcterms:modified xsi:type="dcterms:W3CDTF">2025-04-07T08:58:00Z</dcterms:modified>
  <cp:revision>988</cp:revision>
  <dc:subject/>
  <dc:title>List of Retail/Wholesale Licenses of District Doda</dc:title>
</cp:coreProperties>
</file>